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Y2K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2000 by Jeff Her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Y2K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process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efore  any outbound ech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messages  in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message bases.  Do this after any inbou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 -  Do NOT ignore 1.MSG.  Most mail processors use 1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data  for  mail processing. Some don't. I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, and you want  to import 1.MSG, then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mail processor of your choice.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are   responsible  for  executing  the  previously 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 signals via  ERRORLEVEL  that  new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has  been  entered  in  the  message  bases, Renemai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hould   do  when  it is  detected  that new echo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  Renegade, or whenever  you want to process new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Please note that  the order in which these two 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