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eceived a call informing you that bombs have been pl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00 room hotel. You also determine that there are gues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ooms. Your mission is to RESCUE all th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tel name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SCU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SCU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Number of Bombs to hide in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           Number of points to deduct if Bomb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 Number of points earned for each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cued form th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Name of the Hotel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p of the hotel (Max length=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SCU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RESCUE       Location of RESC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RESCUE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CUE RESCU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CU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RESCUE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 competition beyond just running it on your BBS alone. With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with any number of other BBS' to create some very 'heat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SCU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SCU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