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AView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&amp;A4RA Fil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for and dedicated to the Q&amp;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, Maintained and Distributed by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ufer of The Concession St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95-1996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Cowboy Softwar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FREE PROGRA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2         Read/Print/Edit Q&amp;A4RA Help Files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is a FREE program for RemoteAccess Sysops who wish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&amp;A4RA Help files.  It will work for no other files, s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used by anyone el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may NOT be distributed seperatly, unless for the express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viding another with this Reader, to read the Q&amp;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itial release, this program will be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&amp;A4RA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is (c)Copyright 1995-1996, Rand Nowell - RaLi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Note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py of QAV.EXE is compiled for support of the file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ebuary 1996 release of Q&amp;A4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a directory on the command line, containing the Q&amp;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o longer need to be in the files directory.  (Ver 1.0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will allow you to Read and or Print the Q&amp;A4RA Hel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Eric Staufer of The Concession Stan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ll accomplished in an easy to use menu driven interf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at in Remote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isual interface concept designed by Joaquim Homrighau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fferences, but the basics he gets credit for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AV.EXE is DEDICATED to a particular release of Q&amp;A4RA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coded to work with the specific files in the versi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s.  So it will NOT work for previous and/or lat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Q&amp;A filenam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has its own internal viewer and editor. NO extern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250k free memory available to run QA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reccomended, no specific support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2         Read/Print/Edit Q&amp;A4RA Help Files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, if you wish to print the files from Q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View supports Time Slice releases while waiting for keypr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V, WIN, W4WG,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nd in Q&amp;A4RA should NOT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Traversing the Menus - Dialog Box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presented are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Selection Highlight Bar, may be mov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SPACEBAR, TAB, ARROW, keys will move the bar. Menu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type, ie: when you reach the end, it wraps to the begi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a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item is highlighted, pressing ENTER or the DOWN ARROW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the Highlighted character key for any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tivate that menu.  And last but not least, you can left clic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in Menu, the ESC key will exit the program.  When a SUBmenu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ESC key will put that menu away, and return to the ca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e RIGHT mouse key also acts as ESCape, but to be used as su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must be within the menu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and Information messages are displayed in a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y they will tell you to press a key to continue.  If you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in the message box, the right key will als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fire up QAView, you are placed in the Main Menu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he top, you will have a horizontal menu, the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&amp;4RA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opic is chosen, a sub menu will popup with Q&amp;A subj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one will call the internal viewer to display the pro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ubmenu is displayed, pressing a right or left arrow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next/previous menu, and display it, except for AB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, the display action is automatic.  These two requi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 or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ternal Q&amp;A View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l viewer has many capabilities.  While you won'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l wide screens in Q&amp;A4RA, the viewer allows panning to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ft.  It also has the normal HOME/END/PGDN/PGUP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2         Read/Print/Edit Q&amp;A4RA Help Files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/Dn arrow keys will move a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'F' key, will allow you to search for a keyword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Hitting 'A' will search again for that same text/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rint the text currently displayed in the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ess ALT-D to dump the text to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complete file, pres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from the viewer, your printer must be connected/configu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.  IF the printer is not ready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SC key will exit view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was provided to allow you to fill out Eric's SURVEY.Q&amp;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y future files that may require fill in, in any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oad another file into the editor, and modify it, or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....  commands are available in the Help Screen (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.... this particular editor is limited to 200 lines of text,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requirements down.  Enough for the SURVEY.Q&amp;A, but not much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 is a smaller version of that found in our RA Sysop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SIS... some of you may run it, so you will be familiar with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F1 will present a Help File menu, explainaing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vailable.  This HELP is contained in the file EDITOR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HLP should be kept in the same directory as Q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 simple text file, specially formatted. My advice is, don't m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BASIC important 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- Display Hel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 - Abort and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    - Sav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out Help for others.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icity...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AView really is pretty simple.  You should not have an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. No setup, no configuration files, jus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 for improvment of QAView, please feel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I think Eric Staufer deserves a BIG THANKS! fo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providing RA Sysops with the multitude of information 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AView 1.02         Read/Print/Edit Q&amp;A4RA Help Files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gathered.  Along with thanking him, all the folks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ibuted to the building of these help files deserve your pra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/Help questions for QAView must be directed to Rand No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aLin Software BBS - Eric Staufer cannot help you wit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QAView can be contacted at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:      1:215/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   :      1-510-226-77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 :      1-510-651-6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 :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41 Wheeler D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mont, Ca. 94538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  :      Rand Nowell 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_SUPPORT, RA_UTIL, RA_MULTI and vario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, The ONLY Way To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OF QAV.DO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