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TAT v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-2000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 was a door written for Remote Access using RADU  &amp;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user and the sysop  a nice screen with lots of info &amp;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changed my bbs to Proboard i started to add a lot of Pro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PR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point i wasn't able to create the options that i wanted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liable as i wanted them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started to rewrite my program fully in c++ (at that time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c++ was zip .. but i've succeeded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built-in codes to show some of the same info as PROST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not as easy and fast as PR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more now you can see some little things that those scre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PROSTAT is that it will always show the current us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. Also it will show information on the today used download kb'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e user will have a good insight to his/her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register it, so you have my blessings to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want to use it , and one of these days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a freeware 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PROSTA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+31-40-2920363 (USR V E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+31-40-2920549 (ISD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  Demolition.euroasia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  Demolition.frust.e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  www.demolition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y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-STAT VX.XX                                written by  Eddie van Lo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~~~~~~~~~~~~~~~~~~~~~~~~~~~&gt; �  �Time XX:XX:XX �Date  XX-XX-XX �Left XXX 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  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Is    XXXXXXXXXXXXXXX       Timebank Deposit   XXXX Min.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   XXXXXXXXXXXXXXX       Timebank Withdraw  XXXX Min.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Phone     XXX-XXXXXX            Last Timebank Visit Was On 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Phone     XXX-XXXXXX            Ansi      XXX  Avatar       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Born    XX-XX-XX              Hotkeys   XXX  screenclear  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Level  XXX                   You Have A Free Download Of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Flags (A-P) :������������    Your Up/DownLoad Ratio Is    XXX  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Flags (Q-6) :������������    Total Time Used Until Now    XXXX M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&amp; Kb Downloaded   XXXXX XXXXX   Average Kbs Pro Download   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&amp; Kb Uploaded     XXXXX XXXXX   Average Kbs Pro Upload     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Times Called        XXXXX   Number Of Messages Posted    XXXX Ms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lled Node XX At   XXXXX Bps.    You First Called This Bbs  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Download Limit Is  XXXXX Kbs.    Your Last Call Was XX:XX on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lready Downloaded  XXXXX Kbs.    Your Membership Will End On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Caller To  XXXXXXXXXXXXXXXXXXXX  is  XXXXX XXXXXX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LY RUNNING UNDER PROBOARD VERSION  X.XX                     [ &lt;��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ll those X'es there are the users current values among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fo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 those ~ will be the current status of the progra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BETA_TEST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GISTERED TO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 the files from the archive in the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run the program without paramet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a user logs in it wil display his/hers current sta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.PEX is very easy to install because it doesn't need an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n the data-line to run . ( there's 1 parameter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o install it just do a type 60 with the filen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four parameters optional ,that are th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user logs on to the system with ansi or avatar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 -A will toggle the user's ansi on ,show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oggle the user's ansi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sysop doesn't want to show the previous caller, and h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H parameter, there will be a default string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previou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: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 is used for external language files. So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Prostat show the info in your own language 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copy of the pst_lang.xxx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name it to 'PST_LANG.INI) and put it in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directory (c:\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: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nging the default colors of PROSTAT , the corre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or1&gt;,&lt;color2&gt;,&lt;color3&gt;,&lt;color4&gt;,&lt;color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s you can use numbers 1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� (the hotkey is a &lt;ctrl-a&gt;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prostat -H -A -D -C:1,2,3,4,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commandline parameters the following will happ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on to the system with ansi or avatar disabled PRO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info screen in plain ascii and leaves the user's ansi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show every user his/hers statistics you can rename P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welcome.pex in that case no installing is needed becaus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searches automatically for welcome.pex at log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question that a few people asked me about the timeban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ST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ind of timebank that PROSTAT supports until now is the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userbase of proboard to keep the recor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know the ZYLLEX timebank and also THE BANK by Alain Schel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ata in this way and they are also available on my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TAT v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-2000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