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can be used to capture information about a user, for other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view. The Sysop has complete control over the questions to ask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the anwers will be displayed and whether or not to force the us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 out the questionaire. If your BBS software allows you to execu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en a caller logs in, then you can FORCE a user to ente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nsure that they answer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value limited to 2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use the command line entry tha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select a user, display the info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BBS (all from the 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PROFI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PROFIL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PROFIL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Y = Force a NEW user to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be used if you wer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as part of an Auto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(Will also apply to any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door via your door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the Door the user will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 the questions with no way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that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Participation in the Doors is volunt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user can exit, without answ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. If you make th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-Login Door the caller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with the menu. I woul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using the N option if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is an Auto-Logon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0 = Use caller's log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Use Alias name (Must use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PROFILE\              Drive:\Path where ALL Pic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kept. You MUST include a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or "Bad File Name' type err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                      Door Rating. Max of 5 character. Default=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PROFIL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Profile      Location of PROFI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You will be able to supply a user's name on the Command 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earch for that user's record, display i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BS. The best way to use this option, which may not be ada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very BBS software system, is to have a an entry on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ll it PROFILE) and using script type languages, ask the call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ame to search for. You would then pass that name to the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After displaying the profile, whether found or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will be taken back to the BBS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PROFILE.CFG \USER:user nam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the \USER: parameter MUST be the last parame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re MUST be an exact match for the pro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NPUT CHARACTERS (CHAR.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estrict the type of characters a caller may enter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any questions, be sure to either create or edit the CHAR.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file contains all the valid characters you will accept in re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a Profile question. You can delete CHAR.OK, if you do not wis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any input characters or you may edit it to add/change ex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.OK file is supplied that contains only the alpha and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MAINTENANC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intenance program is supplied that will allow you to View, De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ge Profiles and update the PICTURE field. To execute the 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MANT PROFI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d version will only allow viewing of the reco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/DISPLAY VERBAGE(PROFIL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ll the questions you will be asking the call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, whether or not they must answer the question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display verbage to be used when displaying the caller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to th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.DAT an ASCII file created/edited with any ASCII edito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will reference an individual question, with a maximum of 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line in the file,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a,b,ccccc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 = the question to be asked (maximum of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Y (question MUST be answ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(question may be by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verbage to be used when displaying answer (max of 18 cha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perform checks on the PROFILE.DAT file and will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 it detects. A message will be displayed co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nding PROFILE.DAT line number and an error number. The error nu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ir meaning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1: Question length greater than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2: 'Must answer' field contains other than Y or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3: Display verbage length greater tha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4: File contains more than 38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: When designing the questions, bear in mind that answ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s are limited to 1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CE RE-ANSWERING of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Profile Maintenance program to clear all answer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user in the database. By doing this you will force the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nswer the questions the next time they enter the Door. If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FORCE.TXT is found in the PROFILE directory, it will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prior to taking the caller to the questions. Thi file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lain to the caller why they are being forced to re-answ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 ATTACH/PICTURE DOWN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allows the Sysop to ATTACH a picture to a User's pro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picture files are left up to the Sysop (ie: GIF, PC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The caller uploads the picture file to the BBS (hopefully a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). If the Sysop, after reviewing the file, accepts it he/she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FILE Maintenance program (PROFMANT View Option) to 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profile and add the FILENAME of the picture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n the caller's record. The Drive:\Path\ to the Pictu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defined in the PROFILE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that choose to view another callers profile, will be in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picture available for Downloading/Viewing. The caller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of downloading it and viewing it offline OR if they ar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program with a GIF viewer TSR, viewing it as they down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/DOWNLOAD FILE TRANSFER PROTOC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externalizes all file transfer protocols used for Down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FILE user pictures. This allows the Sysop to define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 protocols they wish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called PROTOCOL.DAT is supplied with protocols already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may alter at any time. Each entry in the PROTOCOL.D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sts of the description that will be displayed to the call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Menu and the 'high level' name of the protocol's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ZModem   Upload or Download, ZP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to the left of the comma is the description (NOTE: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omma permitted per line and it can NOT be part of the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LE requires that you have 1 batch file in the PROFILE direct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the downloading. In the above example ZPROT is the 'high leve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batch file name required for ZMODEM. Your PRO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hould contain ZPROTS.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otocol batch file MUST contain 2 batch file variabl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1 = PROFILE will use this variable to substitute the current Co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2 = PROFILE will use this variable to substitute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! Place the variable (%1 and %2) ONLY in the EXACT lo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tocol requires them, in the protocol command lin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upply the ComPort or FileName, JUST the %1 and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hemselves (%1 and %2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example batch files supplied with the PROFILE. They are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on the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PLEASE NOT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come a time when you will need to suppl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you are using, based on the node it will be used 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mplish this by supplying a node-specific PROTOCOL file.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above stays the same except that you will nam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x (where x is the node number). For example, to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of protocols (or batch files) on node number 5, modify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.DAT and name it PROTOCOL.5. PROFILE will use PROTOCOL.5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logs on node 5 and will use PROTOCOL.DAT for ALL OTHERS.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to create node-specific PROTOCOL files for all nodes..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(s) that 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CA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text file you must create (if you wish to use one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le name of PROFTCAN.DAT and it must reside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is used if you want to block the use of "offensive"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s may choose to use. Each word must appear on a separ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text file with a maximum of 100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word must match EXAC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PROFIL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PROFILE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SMARTNET (SN_Sysops), FIDOnet 1:133/4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