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 - Installationsprogramm f�r PktXCode v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Programm ist eine InstallationsHILFE f�r PktXCode  v1.23.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zur Installation nicht  erforderlich,  die  Benutzung  ist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noch ratsam, de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ie notwenigen Einstellungen der INI-Datei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sch vor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Einstellungen alter Versionen werd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ber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ktXCode kann in das Pointprogramm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sch eingebun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Programm durchsucht sofort nach dem Start Ihre Festplatten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n Versionen. Nach Ihrer Auswahl im Men� arbeitet es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f�hrt alle n�tigen Schritte selbst�ndig durch.  Die  wesen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leichterung  durch  dieses  Programm  besteht  darin,   da�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llungen alter INI-Dateien -  soweit  m�glich  -  in  die 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 �bernommen werden. Im optimalen Fall ist die neue Versio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danach direkt lauff�h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  die  Installation  nicht   erfolgreich    verlaufen,  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eren Sie PktXCode  bitte  "von  Hand",  so  wie  es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umentation beschrieben 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