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ktXCode v1.2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verseller Dekodierer f�r Mail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by Ulrich M�ller, 1996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 Einleitung - Wof�r braucht man PktX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  Kommandozeilen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  Einbinden mit direkt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  Einbinden �ber einen Ent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   Einbinden in Standard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1  Einbinden in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2  Einbinden in Squish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3  Einbinden in Fast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 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  Wie das Dekodieren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1  Unterscheidung von Text und kodiert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2  Erkennung zusammengeh�riger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3  Der Netmail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  Die IN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  Beispiel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  Abschnit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  Abschnitt DECOD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  Abschnitt MODIFY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  Abschnitt EXTRAC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  Abschnitt NETMAIL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  Abschnitt FILTER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  Abschnitt SHOR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  Abschnitt SEN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  Datenbankwar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  Recht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   Nutzungsrecht und Haftungsau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   Weit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   Copyrights und Ware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  Nach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  System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  Bezugsquellen f�r neu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   Version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   Danksa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Einleitung - Wof�r braucht man PktX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n meisten Nachrichtennetzen wie z.B. Usenet oder Fidone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m�glich, eine gew�hnliche Datei zusammen mit  einer 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verschicken. Deshalb haben sich viele kluge Leute viele 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fahren einfallen  lassen,  mit  denen  man  Bin�rdateien  i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format  verwandeln  kann  und  umgekehrt  (UUENCODE,   XXEN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64, BINHEX, SHIP, ...). So ist es  dann  doch  m�glich,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Nachrichten zu versc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maximal zul�ssige Gr��e einer Nachricht ist in de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zen sehr unterschiedlich. Sie ist  jedoch  oft  kleiner  al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��e der Datei, die durch eines der Konvertierverfahren  ver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 soll.  Deshalb  werden  Dateien  dann  oft    auf  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en aufget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r k�nnen  nur  wenige  Newsreader  solche  Dateien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kennen, so da� man die Nachrichten oft  selbst  in  der  rich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henfolge  zusammensuchen  mu�,  um  sie  dann   umst�ndlich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ieren und mit einem Zusatzprogramm zu dekodieren.  Diese  M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mmt man sicher gerne in Kauf, wenn man einmal im Jahr  ein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kodieren will, aber f�r den t�glichen Gebrauch ist  diese 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ach nervt�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Arbeit nimmt Ihnen PktXCode ab, in  dem  es  alle  eing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en auf kodierte Dateien  analysiert,  diese  dekodier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ammengeh�rige Teile zusammensetzt. Und das sind die  wes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km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est Nachrichten im Text-, Fido-PKT-/MSG- und ZConnec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kodiert Dateien im UUENCODE, XXENCODE, BASE64 und BINHEX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kennt zusammengeh�rige Nachrichten unabh�ngig vo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henfolge anhand vom Betreff, UUENCODE-Splitzeilen oder Mark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gen gem�� Fido-FSC-0047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kennt, ob alle Teile einer Datei vorhanden sind, die auf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richten verteilt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eichert Teile von unvollst�ndigen Dateien in einer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ellt umfangreiche Funktionen zur Wartung der Datenbank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stellt eine Logdatei mit einstellbarem 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m�glicht es, die kodierte Daten aus der Ursprungsnachrich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m�glicht es, in Fido-kompatiblen Netzen als Netmailfil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dierte Dateien zu wirken. Die dekodierten Dateien werd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Fileattach versandt oder in einen Binkley-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h�rt durch optimierte Assemblerroutinen zu den schnell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kodern sein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�uft unter DOS und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kann sehr einfach in einen Tosser eingebunden  werd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eines Nachrichten-Paketes wird automatisch erkannt. Die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OS/2-Version  sind  im  Aufruf  und  den  Ausgabedateien  v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sch und k�nnen daher parallel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noch e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ktXCode ist  F R E E W A R E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PktXCode-Archiv besteht aus sieben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-  kurze Programm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DOC   -  Dokumentation f�r das Install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  -  Install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.DOC  -  die Dokumentation, die Sie gerade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.EXE  -  das ausf�hrbare Programm f�r DOS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.INI  -  Konfigurationsdatei im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DOC    -  Hinweise zum Updaten von einer alte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kann in einen beliebigen Verzeichnis auf  Ihrer 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ert werden. PKTXCODE.EXE und PKTXCODE.INI  m�ssen 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mselben Verzeichnis stehen! Wenn Sie  PktXCode  nicht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sprogramm installiert haben, dann sollten  sie  vor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en  Aufruf  die  eingestellen  Verzeichnisse  in  der  IN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pr�fen und ggf.  �ndern.  Ansonsten  ist  PktXCode  aber  so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ff�h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PktXCode nicht wie gew�nscht funktioniert,  dann  sollt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Abschnitt "Konfiguration" unbedingt dur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kann sowohl direkt vom Prompt  aus  gestartet  werden,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als Eingangsfilter in einen Tosser installiert werden.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st den Puffer in der  Standardeinstellung  blo�  ein  und  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s  daran.  Etwas  anderes  mu�  in  der   INI-Datei   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stellt werden. Die EXE-Datei von PktXCode enth�lt die DOS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OS/2-Version.  Je  nachdem,  unter  welchen  Betriebssystem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ausf�hren, wird die entsprechende Version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ist �brigens multitaskingtauglich. Wenn  eine  andere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ie Datenbank von PktXCode zugreift,  dann  wartet  es  sol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 beide Dateien der Datenbank wieder freigegeben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 Kommandozeilen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kennt eine Reihe  von  Kommendozeilenparametern,  die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z beschrieben werden. PktXCode ben�tigt immer einen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inen Dateinamen, ggf. mit Jokerzeichen ("?" und 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it werden die Dateien angegeben, die dekodier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mit wird die INI-Datei auf Fehler �berpr�ft. Diese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folgt auch bei jedem Programmlauf und dient nur zu Testzw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/R=Dateiname sowi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Parameter dienen dem Einbinden von PktXCode in eine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figuration �ber einen Entpacker und sind weiter unte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hrlich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/L und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Parameter geben Auskunft �ber die Datenbank von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unvollst�ndig dekodierten Dateien. Die Ausgabe von /L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 direktes Anf�gen eines Dateinamens in eine Datei umge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durch �berpr�ft PktXCode alle Eintr�ge in der Datenban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hrt eine Datenbankkomprimierung durch. Normalerweise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nbank nur komprimiert, wenn der Anteil der Nutzdaten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% der Gesamtgr��e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  Parameter  k�nnen  zus�tzlich  zu  den  vorigen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/E=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dekodierten Dateien werden in das angegeben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chrieben. Diese Einstellung hat Priorit�t vor den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r INI-Datei, wirkt sich jedoch nicht auf den Netmail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zeln bewirkt dieser Schalten, da� die Datenbank nach v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�ndigen Dateien durchsucht wird und diese extrahiert werd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nach jedem Dekodieren von neuen Dateien passiert. In K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 mit einem anderen Schalter bewirkt es, da� dekod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en nicht extrahiert werden, sondern vollst�ndig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nbank ver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Einbinden mit direkt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einfachste  Aufruf  von  PktXCode  ist  "PktXCode  [Dateiname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bei der  Dateiname  auch  Jokerzeichen  enthalten  darf. 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sucht dann alle gefundenen Dateien  nach  kodierten  Daten.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achsten  ist  es,  wenn  Ihr  Tosser  eine  Art   Eingang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t�tzt. Dann m�ssen Sie dort nur  PktXCode  eintragen  und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zigen Parameter den Namen des Nachrichtenpaketes �bergeben. 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t es entweder ein Schl�sselwort, den der Tosser dann beim 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den Namen des Paketes ersetzt,  oder  Sie  geben  einfa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 an, in dem der Tosser seine Daten ab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ache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KTXCODE $PUFFER" (Schl�sselw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KTXCODE c:\inbound\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heres ist aber bestimmt  in  der  Dokumentation  zu  Ihrem 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chrieben.  :-)  Wenn  Ihr  Tosser  nur    einen    Eingang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t�tzt,  Sie  bereits  einen  verwenden  und  nun   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 verwenden  m�chten,  dann  kann  man  dies  mittels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datei machen. Dazu  mu�  man  eine  Batchdatei  erstell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wohl den alten Eingangsfilter als  auch  PktXCode  aufruft. 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zu beachten, da� als Schl�sselwort innerhalb der Batchdatei 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Parametersymbol von DOS ("%1") zu benutz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Einbinden �ber einen Ent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Verkn�pfung mit einem Entpacker ist recht einfach, auch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 Beschreibung zuerst einen anderen Eindruck vermittel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den meisten Tossern kann man  angeben,  mit  welchen  Entpac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hende Nachrichtenpakete entpackt werden  sollen.  F�r  al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e  kommenden  Entpacker  mu�  man  nun  eine  kleine  Batch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ellen, die man  dann  anstelle  des  Entpackers  aufruf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datei sieht prinzipiell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BEISPIEL.BAT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TXCODE /R=C:\EINGANG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ACK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TXCOD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 BEISPIEL.CMD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 EIN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PKTXCODE.EXE /R=C:\EINGANG\*.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UNZIP.EXE -J -N -C 'EIN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PKTXCODE.EXE /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ersten Aufruf von PktXCode wird das angegebene Verzeichni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esen. Danach  wird  der  Entpacker  aufgerufen  und  schliess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der PktXCode. PktXCode liest  dabei  das  angegebene 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eut ein und bearbeitet dann die  Dateien,  die  seit  dem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ruf neu dazugekommen sind. Auf diese Weise  werden  wirklich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ateien bearbeitet, die vom Entpacker erstel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speichert dazu beim ersten Aufruf das Inhaltsverzeichn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r tempor�ren Datei  im  Datenbank-Verzeichnis.  Die  Datei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*.*"  beim  ersten  Aufruf  kann  man  auch  auf    z.B.    "*.PK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chr�nken,  wenn  auf  jeden  Fall  nur  die  ".PKT"-Dateien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ngspaketen bearbeite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 Einbinden in Standard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nun drei Praxis-Beispiele, wie man  PktXCode  in  ein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binden kann, so da� dieses anschlie�end auch noch funktio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1  Einbinden in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einfachsten ist es, wenn Sie  das  Installationsprogramm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rufen.  Dadurch  wird  PktXCode   automatisch    in   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ert.  Sollte  die  Installation  nicht  erfolgreich  ge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n, dann k�nnen Sie die Installation selbst wie folgt durchf�h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infachste Installationsmethode ist, bei allen eingehenden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Mailpuffer zu bearbeiten. Dazu kann man 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dit/Boxen[Poll-Box]/Edit/Diverses/Filter: Eing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FILTER f�r eingehende  Pakete  PktXCode  eintragen.  Der 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folgt einfach �ber "[d:\Verzeichnis\]PKTXCODE $P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man schon einen Eingangsfilter  benutzt  und  jetzt 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installieren m�chte, mu� man  sich  eine  Batchdatei 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.BAT) schreiben, die beide Filter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FILTER.BA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TXCOD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FIL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 /Edit/Boxen[Poll-Box]/Edit/Diverses/Filter: Eingang ist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Batchdatei einzutragen: "[d:\Pfad\]FILTER $PUF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 schon einige kodierte Nachrichten in seiner Datenbank hat,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durch den Aufruf "PKTXCODE MPUFFER.*" er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2  Einbinden in Squish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Squish keine M�glichkeit bietet, einen Eingangsfilter  direk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t�tzen,  kann  man  PktXCode  mit  dem  Entpacker  verkn�p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sh  definiert  in  einer  Datei    namens    COMPRESS.CFG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raufrufe, so z.B. f�r ZIP-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sion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           0,504b0304                   ; "PK^c^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2     Add             C:\UTILS\ZIP201.EXE -D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2     Extract         C:\UTILS\XTRACT.CMD ZIP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Zeile  "Extract"  ruft  man  nun  statt  dem  Entpack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-Datei auf, die f�r obigen Fall wie folgt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 XTRACT.CMD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xtract.cm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 eins zwei dr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ins=zip then call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ins=lzh then call un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\utils\pktxcode\pktxcode.exe /R=c:\mail\inbound\*.pk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\utils\unzip.exe -j -n -C 'zwei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\utils\pktxcode\pktxcode.exe /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z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\utils\pktxcode\pktxcode.exe /R=c:\mail\inbound\*.pk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\utils\lh.exe x 'zwei drei' /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\utils\pktxcode\pktxcode.exe /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Pfade mu� man nat�rlich entsprechend der  eigenen 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passen; die Datei kann man einfach um weitere Packer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3  Einbinden in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Beschreibung bezieht sich auf die Version 1.45  von  Fast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wohl auf die DOS- als auch die OS/2-Version. Das Einbinden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eiden F�llen auf die  gleiche  Weise.  Rufen  Sie  das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SETUP.EXE auf und �ffnen das Men�  SYSTEM.  W�hlen  Sie  da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EXTERNAL  PROGRAMS  und  tragen  Sie  in  dem  Dialog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:\Verzeichnis\]PKTXCODE.EXE &lt;Secured Inbound&gt;\*.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"Secured Inbound" mu� mit dem  Verzeichnis  �bereinstimmen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unter SYSTEM &gt; PATHNAME &gt; "Inbound"  eingetragen  haben  ("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ound" sollte leer sein,  wenn  Sie  von  PktXCode  auch  gepa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s bearbeiten lassen m�cht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gibt in PktXCode einige  Einstellungen,  ohne  die  das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richtig funktionieren kann, und es gibt ebenso  Einstell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man wirklich nur in  besonderen  Ausnahmef�llen  braucht.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 sich  durch  das  W�ldchen  von    Konfigurations-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echfinden k�nnen, folgt nun zuerst ein kurzen Abri� dar�ber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�berhaupt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Wie das Dekodieren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arbeitet jede Zeile einer Nachricht einzeln ab  und  pr�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 sie Daten in einem der Kodierverfahren enth�lt. Trifft  dies  z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n wird in der Datenbank ein neuer Eintrag angelegt,  in  d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amte Nachricht deko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dem Einlesen aller Nachrichten pr�ft PktXCode, ob sich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ank vollst�ndige Dateien bzw. alle  Teile  einer  aufgetei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 befinden. Trifft dies zu, dann  wird  die  Datei 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in der Datenbank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einfach dies klingen mag, gibt es dabei eigentlich auch nur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e: wie unterscheidet man reinen Text von kodierten Dat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an erkannt man zusammengeh�roge Nachrich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1  Unterscheidung von Text und kodiert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verschiedenen Kodierverfahren beruhen auf dem  Prinzip, 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i Byte einer Datei in vier Textzeichen umzuwandeln. Da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normale Textzeichen. Deshalb kann es passieren, da�  eine 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 reinem  Text  zuf�llig  einem  Kodierverfahren  entsprich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deshalb dar�ber stolpert. Darum vergleicht PktXCod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len  mit  den  folgenden  und  kann  dadurch  mit   sehr    ho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rscheinlichkeit bestimmen, ob eine  Zeile  nun  Text  oder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rde  PktXCode  nicht  so  penibel  zwischen   Text    und  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cheiden,  dann  w�rde  sich  einerseits  die  Datenbank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�hligen  Fehlkodierungen  f�llen,  und  andererseits   g�be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emliches Chaos, wenn man mit  PktXCode  dekodierte  Daten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sprungsnachricht l�sch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hrend die meisten Dekoder  darauf  spezialisiert  sind,  all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kodieren  und  nur  fehlerhafte  Zeilen  zu  ignorieren, 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, alles zu ignorieren und nur Daten zu dekodiere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2  Erkennung zusammengeh�riger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unterst�tzt drei Arten,  wie  zusammengeh�rige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kennzeichnet    sein    k�nnen:    eine    Kennzeichnung     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enbetreff,  die  UUENCODE-Splitzeilen  oder    Mark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�� Fido-FSC-0047 Definition. Zu den letzten  beiden  Punkten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h nicht viel sagen, da  sie  eindeutig  sind.  Diese  Mark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 einzelne Zeilen vor den kodierten Daten und sehen zum 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ENCODE-Splitz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/2 of file HEHO.ZIP  by Witzcod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-FSC-m��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ASPLIT: 20 Feb 97 16:42:17 @2453/20   12322   02/03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Kennzeichnung im Betreff ist leider  etwas  verzwickter,  da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f�r keinen Standard  gibt.  Ich  unterscheide  zwei  Arten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ammengeh�rige Nachrichten im Betreff gekennzeichnet sein 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 der  gew�hnliche  Methode  steht  irgendwo  im  Betreff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nzeichnung  der  Form  "[x/y]"  oder  "(x/y)".  Die   antiqu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nzeichnung "x von y" bzw. "x of  y"  lasse  ich  dabei  auch 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 Methode  l��t  eine  sehr  sichere  Zuordnung  von  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en  zu.   Ich    bezeichne    sie    im    folgenden 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ile-Nummer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zweite Methode verwende ich vorangestellte  Zahlen  im  Betre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le  Tosser,  die  Nachrichten    wegen    �bergr��e   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merieren die neuen Teile im Betreff n�mlich einfach durch. Da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hierf�r keinen Standard gibt,  kann  man  die  Erscheinung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Nummerierung �ber den Schalter  SPLITTEXT  in  der  IN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stlegen. Voreingestellt ist eine Zahl,  der  ein  Doppelpunk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noch ein Leerzeichen folgt.  Diese  Methode  bezeichne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Split-Numerierung, da sie  �berlichweise  durch  ein  "Split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s Mailers entst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BILDER.ZIP [2/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           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Teile-Num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lit-Numer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PktXCode pr�ft, ob alle Teile einer Datei vorhanden sind,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t es immer zuerst nach dem n�chsten Split-Teil, danach nach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chsten Teil einer Teile-Numerierung. Um zu pr�fen, ob  ein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lst�ndig  ist,  werden  alle  Teile  von  der  Start-  bis 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arkierung gesucht. Bei UUDECODE- und  XXDECODE-Dateien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markierung  eine  Zeile  mit  "begin  [nnn]  [Dateiname]"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arkierung ist eine Zeile mit dem Text "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BASE64-Format hat offiziell keine solchen Markierungen. 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die Erkennung, wo Dateianfang  und  -ende  liegen  und  ob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ile vorhanden sind, nicht m�glich.  Das  BASE64-Format  wird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 in Nachrichten im MIME-Format  verwendet,  wo  es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nzeichnungen gibt. Die Startmarkierung ist dann  eine  Zeil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ent-Transfer-Encoding: base64", die  Endmarkierung  eine 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mehreren Bindestrichen ("-----").  In  der  INI-Datei  kann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and  des  Schalters  USEBASE64HEADER  festlegen,   ob   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64-Dateien auch ohne Markierung automatsich erstell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BINHEX-Format ist diesbez�glich absolut unproblematisch, da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 mit einem Doppelpunkt beginnen  und  enden  und  dar�berhin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aben �ber L�nge und CRC-Pr�fsumm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manche Mailer gro�e Dateien in mehrere Dateien mit eigener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Endmarkierung aufteilen, kann  man  in  der  INI-Datei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lter FORCEFILEJOINING angeben, da� Dateien, die sich nur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merierung unterscheiden,  zusammengef�gt  werden  sollen.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halten zeigt zum Beispiel der bekannte  WWW-Service  W3Mail.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e aber, da� ich den Autor davon  �berzeugen  konnte,  da�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halten weniger sinnvoll ist und er das demn�chst 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chr�nkung f�r das UUDECODE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alte UUDECODE-Format benutzt statt dem  ASCII-Teichen  96  ("`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 Leerzeichen.  Einige  Mailer  l�schen  in    Nachrichten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rzeichen an einem Zeilenende,  wodurch  die  Zeilenl�nge  gek�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. Solche Zeilen werden dann von PktXCode nicht mehr erkannt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� in der betroffenen Datei "L�cher"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hilfe: verwenden Sie nur neuere UUEN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3  Der Netmail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kann als Netmailfilter in Fido-kompatiblen Systemen wi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 bedeutet,  da�  hiermit  nur  Fido-PKT-  und   Fido-MS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rbeitet werden k�nnen. Alle anderen Dateitypen  werden 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behandelt, als w�rde es den Netmailfilter nicht 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Netmailfilter wirkt auf eingestellte Nodes, Points und Us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sucht deren Netmails  nach  kodierten  Dateien.  Wenn 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ierte  Dateien  einer  bestimmten  Mindestgr��e   findet,  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kodiert es diese Daten und ersetzt sie in  der  Ursprungs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einen Hinweistext. Wenn  die  Daten  eine  vollst�ndig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geben oder alle Teile einer auf  mehrere  Nachrichten  aufge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  von  PktXCode  abgefangen  wurden,  dann  erstellt  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weder einen File-Attach an  den  Empf�nger  der  Nachricht,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t es mit einer entsprechenden Hinweisnachricht f�r ihn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-Outbound auf Hold. Im letzten Fall kann PktXCode  di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wieder nach einer einstellbaren Zeit aus dem  Oubound  l�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sie nicht abgehol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durch  lassen  sich  einerseits  Netmails  mit  kodierten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uber" abblocken, da die Daten nicht verloren gehen,  sondern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f�nger abgeholt werden k�nnen. Andererseits  kann  man  als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so konfigurieren, dass die eigenen Points kodierte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 dekodiert zugeschickt bekommen. Dadurch k�nnen sie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Installation  eines  eigenen  Dekoders  sparen,  was  tech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iger begnadete Points sicher zu sch�tzen wi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Die IN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 Konfigurationsdatei  PktXCode.INI  werden  einig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stgelegt. Sie  kann  mit  jedem  ASCII-Editor  bearbeite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rzeilen und Zeilen, die mit einem Semikolon (";") beginnen,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mentarzeilen  und  werden  ignoriert.  Hier  nun  zun�chst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-INI-Datei und dann eine ausf�hrliche Beschreibung zu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l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  Beispiel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PktXCode v1.23 -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Verzeichnis, in dem PktXCode die Datenbank anle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PATH=C:\PKTXCODE\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Verzeichnis, in das fertige Datei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PATH=C:\PKTXCODE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Verzeichnis, in das unvollst�ndige Datei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BADPATH=C:\PKTXCODE\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Verzeichnis, in dem eine Statistikdatei gef�hr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LOGSUMPATH=C:\PKTX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Verzeichnis, in dem die Logdatei gef�hrt werden soll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LOGPATH=C:\PKTX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Nachrichtenarea, in die eine Lognachricht verschick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nur bei ZConnect-Dateien,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LOGMAILAREA="/�Netzanru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usf�hrlichkeit der Logdat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EXTRACT"       = Anlegen einer neu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FILEDESC"      = Betreff und Area der Ursprungs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ERRORS"        = Fehler, die w�hrend dem Erstellen auf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DELETE"        = L�schen doppelt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RENAME"        = autom. Umbenennung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SKIP"          = �berspringen einer Datei beim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OVERWRITE"     = �berschreiben einer Datei beim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STATISTICDATA" = Aufnahme der Statistik in die Logdatei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       Daten dekodiert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STATISTICEVER" = immer Aufnahme der Statistik in die Log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ALL"           = "EXTRACT, FILEDESC, ERRORS, DELETE,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        SKIP, OVERWRITE, STATISTIC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Mehrere Angaben k�nnen durch Komma voneinander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Voreinstellung: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LEVEL=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efinition f�r Erkennung der Split-Nummerierung. N�he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ntnehmen Sie bitte der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Voreinstellung: "x:[ ]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SPLITTEXT="x:[ 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rkennungstext f�r Betreffzeile in Textdateien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MARK="Subject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Begrenzung f�r maximale Position der Teile-Nummerieru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Nachrichtenbetreff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CRITICALSUBJLEN=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Zusammensetzen eigenst�ndiger Dateien zu einer Datei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iese sich nur in Nummerierung unterscheid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Einstellung: "yes"/"no", Voreinstellung: "n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FILEJOINING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Unterst�tzung von langen Dateinam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Einstellung: "yes"/"no"/"force", Voreinstellung: "y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LONGNAMES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ieser Schalter erm�glicht einen fehlerfreien Betrieb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PktXCode in der DOS-Box von Windows 95 mit ZipMagic 95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ie Option "MS-DOS prompt sees ZIP files as files (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folders)" DEAKTIVIERT ist. Normalerweise ist es DOS-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in dieser Betriebsart nichtm�glich, auf ZIP-Dateien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chtung: f�r ZIP-Dateien gilt nun di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"DUPEHANDLING=OVERWRITE", unabh�nging von der gener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Einstellung: "yes"/"no", Voreinstellung: "n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ZIPMAGIC95COMPATIBILITY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utomatische Umbenennung von Dateien, wenn Dateityp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wird? (Einstellung: "yes"/"no", Voreinstellung: "y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FILEEXTENSION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rstellung von BASE64-Dateien nur, wenn sie einen MIME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haben? (Einstellung: "yes"/"no"/"auto", Voreinstellung: "au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BASE64HEADER=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Verhalten, wenn zu erstellende Datei bereits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SKIP"       = die neue Datei wird nicht erste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   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KEEP"       = die neue Datei wird nicht erstellt, aber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    in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OVERWRITE"  = die alte Datei wird �ber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RENAME"     = die neue Datei wird umben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COMPARE"    = wenn die neue Datei identisch mit der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    ist, dann wird sie gel�scht, andernfalls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    einem anderen Namen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COMPAREALL" = bei jeder Datei wird �berpr�ft, ob s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    unter einem anderen Namen im selb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    exis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Voreinstellung: "COMPA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EHANDLING=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rstellung von Dateibeschreibung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Einstellung: "BBS" f�r FILES.BBS-Dateien, "4DOS" f�r 4DOS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oder beide durch ein Komma getrennt, Voreinstellung: k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chreib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FILEDESC=BBS, 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efinition der Dateibeschreibungen. Als Vorlage dien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folgende Zeichenfolge, wobei die Schl�sselw�rter $SUBJEC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en Nachrichtenbetreff und $AREA durch die Nachrichtenarea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FILEDESCSTYLE="$SUBJECT ($AREA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aximaler Zusatzspeicher (in kb) f�r beschleunigten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blauf: (Einstellung: 0, 256-32768 oder "AUT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Voreinstellung: "AU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SIZE=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nzahl der Tage, die Teile unvollst�ndiger Dateien in d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bank verbleiben d�rfen: (Voreinstellung: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DAYS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ECODE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ngabe, welche Areas nach kodierten Daten durchsu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ollen. Voreinstellung: al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yntax: [+/-][Area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+: durchsuchen, -: nicht durchsuchen, Areaname darf Jok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"*" enth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Beispiel: -AL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ODIFY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ngabe, in welchen Dateitypen dekodierte Nachrichten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werden sollen. Voreinstellung: keine Ver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yntax: [Areaname],[�nderungsart],[Dateityp[+Dateityp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�nderungsa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NO        - keine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DELETE    - ganze Nachricht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SHORTEN   - nur kodierten Anteil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MAYDELETE - PktXCode w�hlt zwischen DELETE und SH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ateity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MSG      - Nachrichten im Fido-MS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PKT      - Nachrichten im Fido-PK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ZCONNECT - Nachrichten im ZConnec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TEXT     - alles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Beispiel: *BINARIES*,MAYDELETE,PKT+Z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XTRACT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ngabe, welche Dateien in ein gesondertes Verzeichnis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werden sollen. Kriterium: Area der Ursprungsnachricht und/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ateierweiterung. F�r jedes Verzeichnis kann ein e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UPEHANDLING-Verhalten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yntax: [Verzeichnis],[Dupehandling],[Area],["Dateier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Beispiel: C:\PKTXCODE\BILDER,COMPAREALL,,"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ETMAILFIL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!! Wenn dieser Abschnitt nicht konfiguriert wird, dann werden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!! die Einstellungen in den Abschnitten FILTERSETTINGS,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!! SHORTTEXT und SENDTEXT ignoriert.       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Hier werden s�mtliche Node- und Pointnummern eingetragen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Netmail gefiltert werden soll. Standardm��ig werd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Netmails gefiltert. Bei Angaben ohne Pointnummern gel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uch f�r alle Points des angegebenen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it "+" f�r Filtern und "-" f�r Nicht-Filtern k�nnen dah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inzelne Nodes/Points Einstellungen getroffen werden.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liest diese Liste von oben nach unten, besonder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f�r einzelne Points m�ssen daher UNTER der Einstellung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jeweiligen Node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it dem Jokerzeichen "*" kann eine bestimmte Adressangabe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prungen werden. "+*:*/*" bewirkt z.B., da� alle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gefilt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Hinweis: 1:23/4 und 1:23/4.* sind verschiedene Angaben, da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letztere ausschliesslich auf Points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yntax: (+/-)[Username@]Zone:Net/Node[.Po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+2:2453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-2:2453/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+Ulrich Mueller@2:2453/*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TER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Wenn PktXCode Netmails filtert, dann werden alle kod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ateien aus den Netmails entfernt. Wenn eine Datei 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ekodiert wurde, dann wird eine Nachricht an den urspr�n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mpf�nger geschickt und die Datei f�r ihn auf Hold 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azu gibt es grunds�tzlich zwei verschieden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PktXCode erstellt eine Nachricht mit einem File-Atta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oder tr�gt die Datei direkt in einen gegebenen Binkley-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in. W�hrend die erste M�glichkeit die "kompatiblere" ist,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zweite M�glichkeit eleganter, da PktXCode die Datei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iner einstellbaren Zeit auch wieder entfernen kann.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wird eingestellt, wie PktXCode Nachrichten verschick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yntax: Typ=Ausgangs-Typ,Ausgangs-Verzeichnis,Methode,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yp: entweder SENDMSG oder SENDPKT. Beide Typen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konfiguriert werden! Dadurch wird eingestellt, wie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auf die jeweiligen Dateitypen als Eingangspuffer rea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usgangs-Typ: entwerder MSG oder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usgangs-Verzeichnis: entweder das Verzeichnis, in 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Nachricht erstellt wird, oder keien Angabe; dann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Nachricht im selben Verzeichnis erstellt, wo die Ursp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nachricht 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Um Passwortprobleme beim Versenden von PKT-Datei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vermeiden, sollte man hier den "local inbound" eintr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falls ein solcher konfigur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ethode: entweder ATTACH oder BINKLEY. Es folgen weitere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Parameter, und zwar die Nachrichtenflags f�r 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rstellenden Nachrichten. Der erste Parameter ist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Hinweisnachricht, da� eine Datei auf Hold liegt. Sie hat norma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weise das Flag 385 (PVT+LOC+KFS). Der zweite Parameter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ie Nachricht mit dem File-Attach (nur im Modus ATTACH relev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iese hat normalerweise das Flag 913 (PVT,LOC,HLD,KFS,F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Falls BINKLEY benutzt wird, mu� unbedingt weiter un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Outboundpfad konfigu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instellm�glichkeiten der Flags gem�� FTS-0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Wert  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-------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1  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2   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4    Re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8  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16    File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32    In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64   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128    Kill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256 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512    HoldFor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1024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2048    Fil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4096    ReturnReceipt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8192    IsReturn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16384    Audit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32768    FileUpdate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SG=MSG,,ATTACH,385,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PKT=PKT,,ATTACH,385,9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File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Verzeichnis, in dem dekodierte Dateien abgeleg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nschliessend auf Hold gesetzt werden. Diese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ollte zur besseren �bersicht nicht mit dem Standardaus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verzeichnis von PktXCode (vgl. EXTRACTFILES) gleich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PATH=C:\PKTXCODE\BNK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in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Gibt die Mindestgr��e von kodierten Daten in einer Netmail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b der die Netmail bearbeit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Voreinstellung: 2048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MINSIZE=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Outbound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Falls bei SENDMSG oder SENDPKT der Modus Binkley benutz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u� hier das Outbound-Basisverzeichnis festgeleg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PATH=C:\BINKLEY\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Hier werden Domains f�r Othernets konfigu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yntax: DOMAIN=Zone,Domainname,Outbound-Verzeichni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DOMAIN=21,gernet,g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DOMAIN=242,fido.de,fid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ka-Eintr�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lle Akas des Systems. Der erste Eintrag gibt die Default-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n. PktXCode setzt diese Adressen als Absenderadresse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Info-Nachrichten 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yntax: aka [A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A=2:2453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A=242:300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Holdd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Gibt die Anzahl der Tage an, die eine Datei im Binkley-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uf Hold gelegt wird. Danach wird sie - sofern noch vorhan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us dem Binkley-Outbound ausgetragen und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Voreinstellung: 14 (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HOLDDAYS=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ttach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Bei der File-Attach-Methode versendet PktXCode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Nachrichten ohne Nachrichtentext. Scheinbar haben ein paar 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chwierigkeiten mit solchen Nachrichten. Deshalb kann hi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kurzer Nachrichtentext ein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Einstellung: "yes"/"no", Voreinstellung: "n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MESSAGE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HORT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extnachricht, die in eine gek�rzte Nachricht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PktXCode umrahmt diesen Text mit Trennzeilen ("---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In diesem Text koennen folgende Schluessel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Grossschreibung beacht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$SIZE - Gr��e der dekodiert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$TYPE - Kodie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$NODE - eigene Nodeadresse (Auswahl aus Aka-L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Nachricht enthielt $SIZE Bytes kodierte $TYPE D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einerseits die Routingstruktur zu entlas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rseits Dir die Arbeit des Dekodierens abzuneh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rde die Datei hier ($NODE) f�r Dich de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die Daten vollstaendig dekodierbar war, wird si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r Dich auf Hold gelegt. Wenn dies nur einer vo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ilen der Datei ist, dann wird die Datei erst auf Hold 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alle Teile hier eingetroffen sind. Weiteres entnehme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Nachricht, die parallel dazu an Dich geschick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N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Hier wird der Text der Nachricht definiert, die verschick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wenn eine Datei komplett dekodiert wurde. Die erste Zei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efinition enthaelt den Nachrichtenbetre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In diesem Text koennen folgende Schluessel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Grossschreibung beacht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$USERNAME - Name des Empfa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$FILENAME - Name der zu sendend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$FILESIZE - Groesse der zu sendend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$HOLDDAYS - Tage, die die Datei auf Hold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$NODE     - eigene Nodeadresse (Auswahl aus Aka-L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kodierte Datei auf Hold bei $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o $USERNA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atei $FILENAME mit einer Groesse von $FILE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rde aus Deinen Netmails dekodiert und fuer Dich auf Hold 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die Datei nicht parallel zu dieser Nachricht an D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geleitet wurde, hast Du nun $HOLDDAYS Tage Zeit,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 durch einfachen Anruf (Fido/Netcall) hier abzuholen,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geloesc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    Abschnit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  Schalter: DATABA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mit wird  das  Verzeichnis  angegeben,  in  dem  PktXCode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ank speichern soll. PktXCode speichert alle dekodier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n�chst  in  der  Datenbank.  Neben  den  beiden  Dateien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ank (PKTXCODE.IDX f�r den Index, PKTXCODE.DAT f�r  die  Da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t PktXCode alle anfallenden tempor�re Dateien hier ab. Das 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Verzeichnisinformation (.DAT),  wenn  ein  Verzeichnis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lter /READDIR  voreingelesen  wurde,  die  Lognachricht  (.Z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eine Lognachricht erstellt  werden  soll,  und  zwei  tempo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(.ID_ und .DA_), wenn die Datenbank gerade komprim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 PktXCode  eine  Datei  erstellt  hat,  dann  markiert  e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geh�rigen Eintr�ge in der Datenbank. Wenn beim  Programmende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50% der Datendatei (.DAT) gel�scht werden k�nnen, dann wir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datei und die Indexdatei komprimiert. Andernfalls wird n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datei komprimiert. Achten Sie darauf, da�  immer  genug  fr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platz auf der verwendeten Festplatte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2  Schalter: EXTRAC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PktXCode eine vollst�ndige Datei dekodiert hat, dann  wird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esem Verzeichnis erstellt. Siehe auch "Abschnitt EXTRACT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3  Schalter: EXTRACTB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, die manuell erstellt werden, werden in  dieses 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4  Schalter: LOGSUM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kann eine Logdatei f�hren, in der es  eine  Statistik 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bearbeiteten  Dateien  ausgibt.  Wenn  diese   Datei  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ert, dann addiert PktXCode bei einem neuen  Aufruf  die 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te hin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keine Log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5  Schalter: LO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kann das Erstellen, Umbenennen, L�schen oder  sonstwas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in einer Logdatei festhalten. Dazu mu�  lediglich  der 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Datei hier eingestellt werden. Die Logdatei hat  den 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KTXCODE.LOG". Der Umfang der Logfunktion kann  �ber  den 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LEVEL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keine Log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6  Schalter: LOGMAIL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kann  ebenso  wie  eine  Logdatei  auch  eine  Log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chicken. Dazu mu� hier die Empf�nger der  Nachricht 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  Diese   Funktion    ist    nur    beim    Bearbeiten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enpakete im ZConnect-Format verf�gbar, wo die  Log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den Puffer angeh�n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keine Lognachr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7  Schalter: LO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Logdatei  bzw.  Lognachricht   kann    verschiedene    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kollieren. Folgende Einstellungen sind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XTRACT"       = Anlegen einer neu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DESC"      = Betreff und Area der Ursprungs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RRORS"        = Fehler, die w�hrend dem Erstellen auf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LETE"        = L�schen doppelt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NAME"        = autom. Umbenennung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KIP"          = �berspringen einer Datei beim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VERWRITE"     = �berschreiben einer Datei beim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ATISTICDATA" = Aufnahme der Statistik in die Logdatei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n dekodiert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ATISTICEVER" = immer Aufnahme der Statistik in die Log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LL"           = "EXTRACT, FILEDESC, ERRORS, DELETE,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KIP, OVERWRITE, STATISTIC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hrere Angaben k�nnen durch Komma voneinander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"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8  Schalter: SPLI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  kann    alternativ    eingestellt    werden,    woran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-Nummerierung im Nachrichtenbetreff erkannt werden  soll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 Betreff  nicht  auf  die  Definition  passt,  dann  erh�l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 die Split-Nummer  1.  Der  Standardeinstellung  sieht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t  aus:  am  Zeilenanfang  steht  eine  Zahl,  die  von  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ppelpunkt  gefolgt  wird.  Dahinter  darf  noch  ein  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hen, mu� aber nicht. Diese Einstellung sieht im  Syntax  so 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:[ ]". Das "x" steht f�r die Split-Zahl, die eckigen Klammer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optionales Zeichen. Zul�ssig  ist  au�erdem  noch  "y"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zahl der gesamten Teile, wie z.B. bei der  Angabe  "2/3". 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ckigen Klammern d�rfen ineinander verschachtelt sein.  We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kigen Klammern Teil der Zeichenfolge sein sollen, dann m�ss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^[ bzw. ^] gekennzei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 Einstellung sollte beispielsweise bei fast  allen  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ieren: "x[/y][:][ ]". Auf optionale  Zeichen  sollte  so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 m�glich  verzichtet    werden,    damit    Nachrichten 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lschlicherweise Split-Nummern zugeord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9  Schalter: TEX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 kann    jedes    Nachrichtenformat    lesen,    da� 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-Textformat beruht. Damit auch dort aufgeteile Dateien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tigen Reihenfolge zusammengesetzt werden  k�nnen,  m�sse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weder bereits in der richtigen Reihenfolge stehen, oder 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� den Betreff der Nachricht erkennen. Dieser Schalter  legt 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an die Betreff-Angabe in einer Text-Datei  erkannt  werden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zu wird ein festzulegender Text am  Zeilenanfang  gesucht, 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dann der  Betreff  steht.  PktXCode  ignoriert  Leerzeich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ulatorzeichen hinter dem Erkennungs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: bei ZConnect-Nachrichten  steht  der  Betreff  hinter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rzel "BET:". Beachten Sie,  da�  PktXCode  bei  Textdateie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cheiden kann, ob  der  Erkennungstext  den  Betreff  ein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zuf�llig im Nachrichtentext vorkommt. Diese Einstellung mu�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f�hrungszeichen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"Subject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0  Schalter: CRITICALSUBJ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Nachrichten mit Splitmarkierung erhalten, dann  wird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Kennzeichnung der Betreff  einer  Nachricht  verl�ngert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Betreffzeile schon vorher seine Maximall�nge  hatte,  dan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bei die Teilemarkierung verst�mmelt werden, die  �blicherweise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 des Betreffs steht. Dies ist z.B. oft bei Nachrichten  aus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 der Fall, die in andere  Netze  "gegated"  wurden.  D�m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: "Test [...] (1/1)", "2:  Test  [...]  ("  In  diesem 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net PktXCode der ersten Nachricht eine Teilenummerierung zu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eiten nicht. Daher fa�t PktXCode diese  Nachrichten 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zusammen.  Durch  diesen  Schalter  kann  man  festlegen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h�chstens bis  zu  einer  bestimmten  Zeichenposition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r  Teilenummerierung  sucht.  Die  maximale   Betreffl�nge 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z ist z.B. 72, so da� 66 einen vern�nftigen Wert 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keine 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1  Schalter: FORCEFILE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gibt sehr ausgefallene Mailer (z.B. W3Mail),  die  gro�e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kleinere St�cke aufteilen und dabei allen St�cken  eigene 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Endmarkierungen geben, so da�  PktXCode  daraus  mehrere 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macht. Mit dieser Option k�nnen Sie festlegen, da� 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hrere Dateien immer zusammensetzen soll, wenn sie  sich 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Nummerierung  unterscheiden.  Das  Aktivieren  dies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daher auch dazu f�hren, da� separate Dateien  f�lsch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ammengef�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2  Schalter: USELONG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k OS/2 und Windows95 sind lange Dateinamen mittlerweile auch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schnittsuser zu haben. Deshalb kommt es nicht selten  vor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, die man �ber  ein  Netz  erh�lt,  einen  langen 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n. Nun gibt es zwei M�glichkeiten: entweder  Ihr  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t�tzt lange Dateinamen (Windows95 oder OS/2 mit HPFS) und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chten lange Dateinamen verwenden ("YES"), oder Sie  m�chten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en Dateinamen verwenden ("NO"). Achja, es gibt  auch  noch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tte:  Ihr  Betriebssystem  unterst�tzt  lange  Dateinamen,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kann nicht darauf zugreifen (z.B. Windows NT).  Im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 kann man mit der Einstellung "FORCE"  erreichen,  da� 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Datenbankverzeichnis eine Batchdatei namens "PKTXREN.CMD" an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r man  die  Dateien  auf  lange  Namen  umbenennen  kan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datei sollte nach erfolgtem Aufruf wieder gel�scht  werden,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sie immer nur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kann lange Dateinamen nur unter Windows95  oder  OS/2 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FS) benutzen. Die DOS-Version von PktXCode pr�ft  bei  gew�ns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t�tzung,  ob  die  Windows95-Dateifunktionen  zur   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hen und nutzt dann diese Funktionen,  um  Dateien  zu 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OS/2-Version  pr�ft,  ob  das  Dateisystem  lange   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t�tzt.  Wenn  lange  Dateinamen  nicht  unterst�tzt  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ivieren beide Versionen die K�rzung von langen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2.1  Unterst�tzung von langen Dateinamen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was kurios ist die Unterst�tzung von langen Dateinamen unter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 einer DOS-Task heraus. OS/2 stellt n�mlich meines Wissens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en zur Verf�gung, mit denen es  einem  DOS-Programm 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, lange  Dateinamen  zu  unterst�tzen.  Dazu  mu�  man  also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-Version benutzen. Nun ist  es  aber  normalerweise  nicht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es m�glich,  ein  OS/2-Programm  von  einem  DOS-Programm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zurufen. Deshalb m�chte ich eine L�sung f�r diese Problem 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Programm HSTART von  Henk  Kelder  erm�glicht  es  n�mlich,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-Programm aus einem  DOS-Programm  heraus  zu  starten  und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sen Beendigung zu warten. Gerade letzteres ist n�tig,  da  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griffskonflikten kommen kann, wenn  das  aufrufende  Programm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gleichzeitung auf das  Datenpaket  zugreifen.  Eine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hilfe w�re, die zu bearbeitenden Datenpakete f�r die  OS/2-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 zu  kopieren,  davon  ist  jedoch   aus    Performance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zu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Programm HSTART ist in vielen Mailboxen und  Netzen  zu 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aktuelle  Version  kann  man  �ber  den  Datenschleichweg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p://hobbes.nmsu.edu/os2/textutil/hstart03.zip"         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hten Sie bitte die Installationshinweise von HSTART  (Stichw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PATH). Statt PktXCode kann man nun folgende Batch-Datei aufru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 PKTXCDE.BAT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d:\tools\hstart /fs /f /c d:\tools\pktxcmd.cm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d:\tools\hwait /w:PKTX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 PKTXCMD.CMD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Aufru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ll RxFuncAdd 'SysLoadFuncs', 'RexxUtil', 'SysLoadFun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ll SysLoad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:\tools\pktxcode" arg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:\tools\hwait /s:PKTXF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ll syssle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d:\tools\hwait /s:PKTXF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 -  diese  Zeilen  sind  optional  und   bewirken,    da�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achrichtigung �ber  das  Task-Ende  nach  einer  Sekunde  noch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derholt wird. Dies kann erforderlich  sein,  damit  die  DOS-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Signal von HWAIT auch dann mitbekommt, wenn PktXCode  nicht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 hat und daher sofort ferti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CMD-Datei m�ssen unbedingt die vollen  Pfadangaben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 Beachten Sie, da� z.B. Crosspoint nicht den vollen Pfad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 �bergibt,  sondern    dieser    noch    in    der  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:\XP\SPOOL\%1" erg�nzt werden mu�. Die Batch-Datei  erstell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-Sitzung,  die  PktXCode  aufruft    und    anschlie�end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-Nachricht  verschickt.  Danach  erst    wird    die    DOS-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2.2  K�rzen von langen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eine Datei erstellt werden soll, die  einen  langen 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, und die Unterst�tzung von langen  Dateinamen  deaktiviert 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n  mu�  der  Dateiname  gek�rzt  werden.  Diese  K�rzung  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lligent" statt, damit wesentliche Merkmale erhalten bl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e Dateierweiterung bleibt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nderzeichen werden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Zahlen am Ende des Namens bleiben er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ird zum Beispiel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stbilder.gif"              -&gt;  "TESTBILD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S/2 config.sys"             -&gt;  "OS2CONFI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udia Schiffer 06/96.jpg"  -&gt;  "CLAU0696.JP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3  Schalter: ZIPMAGIC95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bekannte Windows95-Programm  ZipMagic  macht  es  DOS-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r unm�glich,  normal  auf  ZIP-Dateien  zuzugreifen,  we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"MS-DOS prompt sees ZIP files  as  files  (not  as  folder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KTIVIERT  ist.  Deshalb  ist  es  PktXCode  normalerweise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, ZIP-Dateien zu erstellen. Mit  diesem  Schalter  l��t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spezieller Betriebsmodus erzwingen, mit dem dieses  Problem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tsame  Weise  umgehen  l��t.  Da  es    dadurch    zu    le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windigkeitseinbu�en  kommt,  ist  dieser  Modus  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tung:    f�r    ZIP-Dateien    gilt    nun    die    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PEHANDLING=OVERWRITE",    unabh�nging    von    der    gener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4  Schalter: AUTOFILE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kann einige Dateitypen erkennen und die  Dateien  ggf.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richtige  Dateierweiterung  umbenennen.  Dadurch  werde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von den zugeh�rigen  Programmen  eher  erkannt.  Unterst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typen sind: ARJ, ARC, BMP, GIF, JPG, PAK, MID, RAR,  SQZ,  V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, ZIP, ZOO. Nicht erkannte Dateien werden aber nicht umbenan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5  Schalter: USEBASE64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BASE64-Format hat offiziell keine Start- und  Endmarkier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ierte Daten. Dadurch kann PktXCode  nicht  zuverl�ssig  erk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 alle Teile einer BASE64-Datei vorhanden sind. BASE64 wird 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Nachrichten  im  MIME-Format  verwendet.  Dabei    erh�lt 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64-Format eine Start- und  Endmarkierung.  Daher  kann 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64-Daten unterschiedlich behandel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YES"  - Dateien werden nur bei vollst�ndiger Mark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"   - BASE64-Daten werden immer 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UTO" - PktXCode sch�tzt selbst ab, ob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lst�ndi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"AU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6  Schalter: DUPE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PktXCode eine Datei  erstellen  will,  die  bereits 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n kann es auf verschiedene Weisen reag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KIP"       = die neue Datei wird nicht erste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KEEP"       = die neue Datei wird nicht erstellt, aber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PktXCodes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VERWRITE"  = die alte Datei wird durch die neue �ber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NAME"     = die neue Datei wird umben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PARE"    = wenn die neue Datei identisch mit der alt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nn wird sie gel�scht, andernfalls unter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eren Namen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PAREALL" = bei jeder Datei wird �berpr�ft, ob s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ter einem anderen Namen im selb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"COMP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Umbenennen gibt  es  zwei  M�glichkeiten:  entweder  di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h�lt eine Zahl am Ende des Dateinamens. Dann erh�ht PktXCod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hlenwert  einfach.  So  wird  zum  Beispiel  aus  "FILE2.DAT"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3.DAT". Wenn "FILE3.DAT" schon existiert, dann wird darau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4.DAT" usw.  Oder  PktXCode  h�ngt  einfach  eine  "0"  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 an. Wenn dann noch eine Datei mit demselben Namen 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wieder wie oben munter weitergez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PktXCode eine Datei beim Erstellen umbenannt  hat,  weil 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 Datei  mit  demselben  Namen  existiert  hat,  dann  kann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chlie�end pr�fen, ob die neue und  alte  Datei  denselben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n  und  dann   ggf.    die    neue    Datei    wieder   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UPEHANDLING=COMPARE). PktXCode geht dabei aber noch einen  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: stellen Sie sich vor, sie haben die Datei  "FILE01.DAT" 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10.DAT" in dem Verzeichnis, in dem PktXCode  Dateien 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n soll die Datei "FILE05.DAT" angelegt  werden.  PktXCode  ben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 Datei  automatisch  in  "FILE11.DAT"  um.  Anschlie�end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r�ft, ob die neue Datei mit einer der  Dateien  "FILE05.DAT" 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10.DAT" �bereinstimmt und dann ggf. gel�scht.  Denn  es  k�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 sein, da� diese Dateien auch umbenannt  wurden  und  "FILE05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her schon einmal unter "FILE08.DAT" abgelegt wor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7  Schalter: FI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ekodierten Dateien k�nnen eine Dateibeschreibung  in  Form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BBS ("BBS") oder 4DOS-Dateien ("4DOS") erhalten,  in  di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reff der Ursprungsnachricht und der Areaname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ung: "BBS", "4DOS" oder beide durch ein Komma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keine Beschreib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8  Schalter: FILEDESC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 Aussehen  der  Dateibeschreibungen  kann  mit   dem   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DESCSTYLE festgelegt werden. Dazu wird  hier  eine  Zeic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egeben,  die  der  Beschreibung  als    Vorlage    dient.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�sselw�rter  $SUBJECT  und  $AREA  werden  f�r  jede  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ell durch den Nachrichtenbetreff -area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"$SUBJECT ($AREA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9  Schalter: DEL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von einer Datei Teile fehlen, wartet PktXCode mehrere Tage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Rest, bevor es die Datei aus der Datenbank entfernt. Die 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Tage, die gewartet werden soll, kann  hier  eingestell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einer Einstellung von 0  Tagen  l�scht  PktXCode  un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5 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20  Schalter: ME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kann zus�tzlichen Speicher verwenden, um  Datenzugriff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ffern. Die DOS-Version benutzt dazu XMS-Speicher, die 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en Arbeitsspeicher. In Prinzip hat diese Programmfunktion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eile. Sollte es dennoch zu Probleme damit kommen, kann  ma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 "MEMSIZE=0"  deaktivieren.  Der  Hauptvorteil  gegen�ber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en Softwarecache ist, da� PktXCode  wei�,  welche  Dateien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�ter nochmal braucht und welche nicht. Diese Funktion  macht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fahrungsgem�� allerdings erst bei  mehreren  Megabyte  dekod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 bemerkbar. Dazu benutzt PktXCode 256 kb bis  32  MB 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gro�en Datenmengen erreicht man  die  maximale  Geschwindig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man einen relativ  kleinen  Softwarecache  einrichtet  und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lichen Speicher PktXCode zur Verf�gung 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die Pufferung wird die Festplatte  weniger  belastet  und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tener zwischen verschiedenen Dateien hin- und  herseeken. 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sich ein Softwarecache ung�nstig auswirken: wenn  PktXCod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ischenspeicher ausleert, dann soll dieser in einem Rutsch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stplatte geschrieben werden. Danach  bearbeitet  PktXCod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l eine andere Datei, so da� der  Festplattenkopf  einmal  bew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 mu�.  Manche  Softwarecache-Programm  verhindern  aber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ortige Speichern und beginnen erst danach, die  Daten  st�ck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schreiben. Dadurch  mu�  der  Festplattenkopf  st�ndig  hi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bewegt werden und  der  gro�e  Vorteil  des  Zusatzspeicher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hin.  Dieses    Problem    d�rfte    aber    nur    mit    �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Cache-Programmen auftreten, da PktXCode bei  neueren 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Cache-Flush-Funktion aufr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"AU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  Abschnitt DECOD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esem Abschnitt kann angegeben werden, welche Areas auf kod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 durchsucht werden sollen. Standardm��ig  werden  *ALLE*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sucht. Vor dem Areanamen mu� ein "+" oder  "-"-Zeichen 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angibt, ob diese Area durchsucht  ("+")  oder  �bergangen  (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soll. Bei den Angaben sind Jokerzeichen ("*") am  Anfang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Mitte und am Ende eines  Areanames  erlaubt,  die  f�r 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le  Zeichen  stehen.  Die  Angaben  werden  zur  Auswertung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einander  eingelesen,  so  da�  Angaben   nachtr�glich  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schr�nkt oder aufgehoben werden  k�nnen.  Gro�-/Klei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elt  keine  Rolle.  Netmails  tragen  die  Bezeichnung  "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mpf�nger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 1: alle Areas sollen  durchsucht  werden.  Dazu  mu�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abe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 2: es sollen nur Netmails durchsu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*           (=keine Areas durchsu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NETMAIL:*   (=Areas durchsuchen, die mit "NETMAIL:" begin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 3: es sollen alle Area durchsucht werden, jedoch nich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,  die  mit  "ALT.BINARIES."  beginnen.  Die  Areas,  die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.BINARIES." beginnen und die Bezeichnung  "PICTURES" 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en aber doch dekod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LT.BINARIE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ALT.BINARIES.*PICTUR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  Abschnitt MODIFY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esem Abschnitt kann angegeben werden, ob die  Nachrichten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�ndert werden sollen. Wenn eine Nachricht kodierte Daten enth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n k�nnen die betroffenen Zeilen oder die ganze Nachricht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  Diese  Einstellung  l��t  sich    in    Abh�ngigkeit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enarea und des Typs vom Nachrichtenpuffer  einstelle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namen  d�rfen  wie  bei  DECODEAREA  beschrieben    Jok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halten. Die  Angaben  werden  zur  Auswertung  alle  nach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lesen, so da� Angaben nachtr�glich  wieder  eingeschr�nk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geho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keine Ver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[Areaname],[�nderungsart],[Dateityp[+Dateityp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derungsa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      - keine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  - ganze Nachricht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EN   - nur kodierten Anteil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DELETE - PktXCode w�hlt zwischen DELETE und SHO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 erste Nachricht zu einer Datei wird gek�r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 anderen Nachrichten werden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ty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      - Nachrichten im Fido-MS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T      - Nachrichten im Fido-PK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CONNECT - Nachrichten im ZConnec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   - alles and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L�schen von kodierten Zeilen  wird  eine  Zeile  mit  dem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[... PktXCode [Versionsnummer] hat kodierte  [Kodierungstyp]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fernt ...]"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INARIES*,MAYDELETE,PKT+Z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 Einstellung  betrifft  nur  Fido-PKT-/MSG-   und    Z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enpuffer, und nur Areas,  die  im  Namen  die  Zeic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ARIES"  enthalten.  Der  kodierte  Teil  der  Nachrichten 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fernt. Bei gespliteten Nachrichten  werden  die  Nachrichten 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ie erste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mit Downlinks sollten  diese  Einstellung  nur  f�r 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e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  Abschnitt EXTRAC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Wunsch k�nnen bestimmte Areas und/oder Dateitypen  in 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se  entpackt  werden.  F�r  jedes  Verzeichnis  kan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enes DUPEHANDLING-Verhalten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[Verzeichnis],[Dupehandling],[Area],["Dateierweiterung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Area und Dateierweiterung angegeben werden, dann  m�ssen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aben  auf  eine  Datei  zutreffen,    damit    die   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�cksich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ILDER,COMPAREALL,,"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ateien mit der Erweiterung "JPG"  werden  in  das 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:\BILDER"  geschrieben.    Als    DUPEHANDLING-Einstellung   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ILDER,,*BINARIES*,"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ateien, die sowohl  aus  einer  Area  stammen,  die  den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ARIES" im Areanamen hat, [lufthol],  als  auch  die 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PG" haben, werden in das Verzeichnis "C:\BILDER" geschrieben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EHANDLING-Einstellung gilt die Standard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  Abschnitt NETMAIL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dieser Abschnitt  nicht  konfiguriert  wird,  dann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ungen  in  den  Abschnitten  FILTERSETTINGS,  SHORTTEX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TEXT ignoriert. Durch  die  Einstellungen  in  diesem 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der Netmailfilter also aktiviert werden. Der Netmailfilter 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rigens Vorrang vor allen anderen Einstellungen wie MODIFYAREA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PATH.  Dekodierte  Dateien  erhalten   grunds�tzlich   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 (8.3-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diesem  Abschnitt  werden  s�mtliche  Node-  und    Point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tragen, deren  Netmail  gefiltert  werden  soll.  Standard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KEINE  Netmails  gefiltert.  Bei  Angaben  ohne  Point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ten diese auch f�r alle Points des  angegebenen  Nodes.  Mit 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Filtern und "-" f�r  Nicht-Filtern  k�nnen  daher  f�r 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/Points Einstellungen getroffen werden.  PktXCode  lies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oben nach  unten,  besondere  Einstellungen  f�r 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m�ssen daher UNTER der Einstellung f�r  den  jeweiligen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hen. Mit dem Jokerzeichen "*" kann  eine  bestimmte  Adress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- sprungen werden. "+*:*/*"  bewirkt  z.B.,  da�  alle 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filt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: 1:23/4 und 1:23/4.*  sind  verschiedene  Angaben,  da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ztere ausschliesslich auf Points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(+/-)[Username@]Zone:Net/Node[.Point][,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Netmails der Region 2:2453 fil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och nicht solche an den Node 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r auf jeden Fall an der User "Ulrich Mueller" mit der Point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2:2453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:2453/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Ulrich Mueller@2:2453/*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    Abschnitt FILTER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1  Schalter: SENDMSG und SEN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PktXCode Netmails filtert, dann werden alle  kodierten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 den Netmails entfernt. Wenn  eine  Datei  vollst�ndig  dekod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rde, dann wird eine  Nachricht  an  den  urspr�nglichen  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ickt und die Datei f�r  ihn  auf  Hold  gelegt.  Dazu  gibt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nds�tzlich zwei  verschiedene  M�glichkeiten:  PktXCode 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Nachricht mit  einem  File-Attachement  oder  tr�gt  di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kt in einen gegebenen Binkley-Outbound ein.  W�hrend  die 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keit die  "kompatiblere"  ist,  ist  die  zweite 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ter, da PktXCode die Dateien  nach  einer  einstellbaren 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wieder entfernen  kann.  Im  folgenden  wird  eingestellt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Nachrichten verschick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Typ=Ausgangs-Typ,Ausgangs-Verzeichnis,Methode,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: entweder SENDMSG oder SENDPKT. Beide Typen m�ssen konfigu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! Dadurch wird eingestellt, wie PktXCode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weiligen Dateitypen als Eingangspuffer reag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ngs-Typ: entwerder MSG oder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ngs-Verzeichnis: entweder das Verzeichnis, in dem die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ellt wird, oder keien Angabe; dann wird die Nachricht im  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  erstellt,  wo  die  Ursprungs-  nachricht  stand.  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tprobleme  beim  Versenden  von  PKT-Dateien  zu   verme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 man hier den "local inbound"  eintragen,  falls  ein 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figur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e: entweder  ATTACH  oder  BINKLEY.  Es  folgen  weitere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und zwar die Nachrichtenflags  f�r  die  zu  erstel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en. Der erste Parameter ist f�r die  Hinweisnachricht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Datei auf Hold liegt. Sie hat  normaler-  weise  das  Flag  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VT+LOC+KFS). Der zweite Parameter ist f�r die  Nachricht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Attach (nur im Modus ATTACH relevant). Diese hat 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Flag 913 (PVT,LOC,HLD,KFS,FIL). Falls BINKLEY benutzt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bedingt weiter unten der Outboundpfad konfigu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m�glichkeiten der Flags gem�� FTS-0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t  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Re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File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In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  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   Kill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 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2    HoldFor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4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8    Fil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96    ReturnReceipt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92    IsReturn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384    Audit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768    FileUpdate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SENDMSG=MSG,,ATTACH,385,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PKT=PKT,,ATTACH,385,9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2  Schalter: FIL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kann es separates Verzeichnis eingestellt werden,  in  dem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filter  dekodierte   Dateien    ablegt,    die    �ber 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-Outbound  verschickt  werden  sollen.  Dieses   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    zur    besseren    �bersicht    nicht       mit     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ausgabeverzeichnis  von   PktXCode    (vgl.    EXTRACT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ich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kein separate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3  Schalter: MI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durch wird die Mindestgr��e  von  kodierten  Daten  pro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, ab der der Netmailfilter aktiv wird. Dieser  Wert 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 zwei Gr�nden nicht zu klein gew�h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ens enthalten viele Nachrichten Textzeilen, die  zuf�llig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Kodierverfahren entsprechen. Wenn  PktXCode  jedesmal  zuschl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die Zeilen durch den Dekodierhinweis entfernt, dann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en ziemlich unleserlich und PktXCode beh�lt die  Dat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%iger Wahrscheinlichkeit  f�r  sich,  da  sie  keine 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zweitens ist ein  ziemlicher  Mehraufwand,  wenn  eine  10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�e  Datei  durch  den  Netmailfilter  extrahiert   und    se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endet wird. Die Voreinstellung sollte daher beibehal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2048 (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4  Schalter: OUTBOUN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bei SENDMSG oder SENDPKT der Modus Binkley benutzt 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der Basispfad des Binkley-Outbounds angegeben werden,  d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-Filter benutzt, um aus Netmail dekodierte  Dateien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f�nger auf Hold zu legen. Hier sollte der gleiche Pfad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, den man im Mailer konfiguriert hat, d.h. den Pfad,  der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Heimatzone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:         e:\binkley\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etellung: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5  Schalter: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erweise    errechnet    PktXCode    die       Namen   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-Verzeichnisse f�r eine Zone (die  nicht  die  "Heimatzo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folgt: Es  wird  der  unter  OUTBOUNDPATH  angegebene  Basis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men und ein Punkt und die hexadezimale  Zonennummer 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also  z.B.  "OUTBOUNDPATH=E:\BINKLEY\OUTBOUND"  angegeben 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re    der    Outboundpfad    f�r    Zone      242        (fido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:\BINKLEY\OUTBOUND.0F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man jedoch  ein  volles  5D-Domainsetup  benutzt,  wird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pfad nicht "OUTBOUND.0F2" hei�en, sondern z.B. "FIDODE.0F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das der Fall ist, mu� man das  PktXCode  gesondert  mitt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zu ist der DOMAIN-Schalter da. Seine Syntax ist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=Zone,echter Domainname,Domain-Outboun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e ist dabei die Zonennummer. Als echter Domainname ist  de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zugeben, der in einer Fido-Mail hinter dem Klammeraffe kommt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Outboundname  ist  der   Name    (ohne    Erweiterung)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-Verzeichnisses  auf  der  Festplatte   anzugeben.    E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name und Domain-Outboundname sind   i.d.R.  identisch,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 aber unterscheiden, wenn der echte  Domainname  Punkte 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l�nger als 8 Zeich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: DOMAIN=242,fido.de,fid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6  Schalter: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mit werden der  Reihe  nach  die  Adressen  (AKAs)  des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gegeben. Es ist mehr als ein  AKA-Schalter  m�glich.    PktX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zt  diese  Adressen als Absenderadressen in den  Info-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Netmailfilters ein. Bitte  achte  darauf,  da�  Du  di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ner Heimatzone (also in Europa i.d.R. die erste Adresse  in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ls erstes angibst, weil davon ausgegangen wird,  da�  der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PATH angegebene Pfadname zu der Zone der zuerst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A geh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AKA=zone:net/node[.po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7  Schalter: HOLD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der Binkley-Outbound benutzt wird, kann man  hier 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lange eine Datei maximal  im  Binkley-Outbound  liegen  soll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ach  -  sofern  noch  vorhanden  -  aus   dem    Binkley-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tragen und gel�s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14 (T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8  Schalter: HOLD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 der  File-Attach-Methode  versendet   PktXCode   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en ohne Nachrichtentext. Scheinbar haben ein  paar  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ierigkeiten mit  solchen  Nachrichten.  Deshalb  kann  hier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zer Nachrichtentext ein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ung: "YES"/"NO" Voreinstellung: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  Abschnitt SHOR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esem Abschnitt  wird  die  Textnachricht  eingestellt,  di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k�rzte Nachrichten eingesetzt wird. PktXCode umrahmt  diesen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Trennzeilen ("---"). In diesem Text  k�nnen  folgende  Schl�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et werden (Grossschreibung beachten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IZE - Gr��e der dekodiert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TYPE - Kodie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NODE - eigene Nodeadresse (Auswahl aus Aka-Li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Beispieltext ist in der Beispieldatei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  Abschnitt SEN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wird der Text der Nachricht  definiert,  die  verschickt 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eine Datei  komplett  dekodiert  wurde.  Die  erste  Zeil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enthaelt den Nachrichtenbetreff. In diesem  Text 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  Schluessel  verwendet  werden    (wieder    Gro�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hten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USERNAME - Name des Empf�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FILENAME - Name der zu sendend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FILESIZE - Groesse der zu sendend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HOLDDAYS - Tage, die die Datei auf Hold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NODE     - eigene Nodeadresse (Auswahl aus Aka-Li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Beispieltext ist in der Beispieldatei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Datenbankwa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kann passieren, da� gr��ere Datenmengen in der Datenbank  li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keine  vollst�ndige  Datei  ergeben,    und    deshalb 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ammengef�gt werden. Es kann deshalb interessant  sein,  s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ank n�her anzusehen. Dazu gibt es zwei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 dem  Parameter  "/L"  zeigt  PktXCode  Informationen  zu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tr�gen in der  Datenbank.  Mit  "/L[Dateiname]"  kann  ma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en  auch  in  eine  Datei  umleiten    und    sich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en dort ansehen. Auf dem Bildschirm ist der Platz 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was eng :-) , deshalb weise ich  an  dieser  Stelle  auf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k�rzungen 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" = Teilenumm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" = Splitnumm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" = Kodierverfahr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U" = 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X" = XX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B" =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H" = BIN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" = Begin- oder Endmarkierung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B" = Beginmark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E" = Endmark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" = beide Marki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"/M" bietet PktXCode die M�glichkeit, die Datenbank  manuell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�ndern. Hier kann man einzelne Teile  der  Datenbank  exp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 l�schen.  PktXCode  sucht   dabei    zusammengeh�rige    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  zusammen.   Da    beim    Exportieren    die  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scherweise nicht vollst�ndig sind, werden Sie in  ein 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  exportiert,  da�  in  der  INI-File  mit  dem 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BADPATH eingestellt sein  mu�.  Die  L�schfunktion  ist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entlich nicht unbedingt erforderlich, da  nach  der  mit  DEL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stellten Zeit unvollst�ndige Dateien ohnehin  gel�scht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r es kann ja auch vorkommen, da� man unanst�ndige Dateien  li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ort loswerd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Recht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war bis zur Version 0.91 Freeware.  Bis  zur  Version 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b  es  parallel  eine  Freeware-  und  eine  Sharewareversio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�tzlichen Funktionen. Da ich PktXCode in  Zukunft  wahrschei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 mehr  intensiv  weiterentwickeln  werde,  sondern  mich 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entlichen nur noch auf das Beseitigen  von  eventuel 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ern beschr�nken m�chte, gebe  ich  PktXCode  wieder  zur 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reitung als Freeware heraus. Ich m�chte mich  an  dieser 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nz herzlich bei allen bedanken, die sich f�r PktXCode  regist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 Nutzungsrecht und Haftungsau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Programm ist Freeware, d.h. jeder darf es benutzen, 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weitergeben, solange dies kostenlos erfolgt. Das  Programm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 modifiziert,  rekompiliert,  disassembliert  oder  in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stigen Form zweckentfrem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Benutzung des Programmes erfolgt auf eigene  Gefahr.  Der 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nimmt keine Haftung f�r Sch�den oder Verluste jedweder Art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 der Verwendung des Programmes direkt oder indirekt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 Weit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 Programm  darf  uneingeschr�nkt  kopiert  und   weiter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ange  dies  kostenlos  erfolgt.  Diese  Dokumentation  mu�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ammen mit dem Programm weitergegeben werden. Die Verbreitung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ist ausdr�cklich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 Copyrights und Ware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hier erw�hnten Programm- oder Produktnamen  dienen  nur 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kationszwecken.  Sie  k�nnen  Warenzeichen  und/oder  eingetra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nzeichen der jeweiligen Hersteller sein und sind dann  re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 es einmal Probleme mit PktXCode geben oder Sie eine furc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ale Idee haben, was man noch verbessern k�nnte, dann scheu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 bitte nicht, sich mit mir in Verbindung zu setzen. Bitte 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unbedingt die Version an, die Sie benutzen. Wenn  PktXCod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 nicht richtig dekodiert hat, dann heben Sie die 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auf, bis das Problem gel�s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rich M�ller, Amselweg 49, D-53844 Trois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.:   02241-401481 (am besten abends ab ca. 18:00 U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: ulrich.mueller@bigfoo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:   Ulrich Mueller@2:2453/20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Nach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System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ben�tigt die folgenden Systemvoraus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S ab 3.3 oder OS/2 ab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. 500 kb freien Arbeits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chs freie Dateihandles (vgl. "FILES="-Eintrag in der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0286-kompatibler Prozessor f�r di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386-kompatibler Prozessor f�r die 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fo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hnell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ro�er (Software-) Cache f�r die Festplatte (1 MB oder gr��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hrere MB freier Speicher (DOS: XMS-Speic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Bezugsquellen f�r neu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e Versionen von PktXCode werden  durch  das  XP-Toolnet  und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D-Netz  gehatcht  und  stehen  dann  nach  kurzer  Zeit  in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schlossenen Mailboxen zur Verf�gung. Dar�berhinaus gibt es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ache M�glichkeiten, wo die aktuelle Version zu bezieh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 WWW auf meiner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uni-bonn.de/~uzsv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 File-Request im Fido-Net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it BBS Bonn  Line 1/2: 2:2453/20  V.34  28.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 3/4: 2:2453/21  ISDN  64.0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 "PKTXCODE" f�r die aktuelle (deutschsprachige)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 "PKTX-ENG" f�r die aktuelle englischsprachig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 Version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e �ffentliche Version: v0.5 von 19.0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0.6 vom 11.06.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terst�tzung des XXDECODE-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e Dekodierung und das Laden von Zeilen aus dem Datenpuff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n mit schnellen Assemblerroutinen erled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nuelles Exportieren und L�schen aus der Datenbank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tenbankkomprimierung nur noch bei Eingang neu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dentische Dateien k�nnen automatisch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der Statistik gibt es eine Anzeige der Durchsatz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e Logdatei kann auch bei Verwendung unter XP als Log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ben FILES.BBS nun auch 4DOS-Dateibeschreib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e Logfunktion kann im Umfang individuell eingeste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leinere Bugfixes in der Base64-Dekodierung, beim PKT-Zugrif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Erkennung zusammengeh�riger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0.7 vom 27.06.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terst�tzung von langen Dateinamen unter OS/2 und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tolerantere Dekodierung (akzeptiert zu lange Zei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i Angabe f�r separate Extrahierverzeichnisse nun Muster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terst�tzung von Splitting in separat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leinere Fehler behoben (UU/XX-Dekodierung, Pufferverwal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kennung von Mime-Datei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0.71 vom 21.07.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me-Dateien werden nur noch mit korrekter Start- und End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kod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durch konnte die Erkennung vollst�ndiger Dateien vereinf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verbess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reaerkennung kommt mit kleingeschriebenen Areanamen zu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ForceFileJoining" funktioniert jetzt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twas h�here Geschwindigkeit beim Deko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itere kleine Bug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allationshilfe f�r Squ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0.8 vom 26.09.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schwindigkeitsteigerung durch Auswahl, in welchen Areas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n gesuch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quemere Festlegung der zus�tzlichen Extrahierp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sche Ermittlung der Dateierweit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rt-Nummer kann nun auch einteilige Zahl hinter einem Binde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 Ende der Betreffzeile sein (z.B. "Test_1", "Teil-2"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im manuellen Dekodieren gibt es nun Funktionen f�r all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uer Schalter f�r das Base64-Format, da� auch ohne Start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header dekodier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i Fehlern in der INI-Datei wird die fehlerhafte Zeile ben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Zeilen, die nur aus Trennzeichen ("---") besteheh,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hr f�lschlicherweise als UU- oder XXENCODE-Daten 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utlich schnellere Bildschirmausgabe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m automatischen Umbenennen von Dateien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in der Statistikausgabe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 Erkennen zusammengeh�riger Mails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 Erkennung, ob Betriebssystem lange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st�tzt,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m gleichzeitigen Lauf mehrere PktXCode-Tasks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eine parallele englischsprachige Versio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leines Install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0.82 vom 10.10.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e Bildschirmausgaben finden in supertollen Fenstern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zuverl�ssigeres Einlesen von ZConnect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rem schnellere Datenbankkompr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stfunktion f�r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ue Loglevel-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hrere M�glichkeiten, wie beim Erstellen von Dateie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steuerter Programmabbruch durch CTRL+C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-Version: keine Beschr�nkungen der Areaang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S-Version: XMS-Speicher wird zur Pufferung der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lbe EXE-Dateien f�r DOS u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kennung der Windows95-Funktionen f�r lange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rigiert, durch die es zu massiven Fehlern k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kumentation �ber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ergeniales Installationsprogramm f�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hoben, wenn bei /R-Aufruf keine Dateien vorhand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im Zusammenhang mit kleingeschriebenen Areanamen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ues kleines Install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0.9 vom 08.11.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terst�tzung von Textdateien als Eingang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ue und zuverl�ssigere ZConnect-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terst�tzung der Binhex-De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besserte Erkennung von Base64-Endmark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zeige, welcher Kodiertyp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ssere Erkennung zusammengeh�riger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terst�tzung der Cursortasten bei List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wendung von Zusatzspeicher f�r Dateipuf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m Pr�fen der UU-/XX-Zeilenl�nge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 UU-Dekodierung behoben, wenn Zeile mit "-"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ues komfortables Install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0.91 vom 28.11.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terscheidung von dekodierbaren und vielleicht dekod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terst�tzung von bis zu 32 MB Zusatzspeicher (vorher: 8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ssere Erkennung und Verarbeitung von Fehlern bei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kennung von Dateinamen in Mime-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berpr�fung der Datenbank erkennt meh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-Version: schnellerer Zugriff auf Zusatz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orzeitiger Programmabbruch verursacht keinen Datenverlus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kennung von anderen Tasks mit PktXCode vorerst au�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dingung, unter der Nachrichten in die Datenbank auf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,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I-Schalter CRITICALSUBJLEN ein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sche Starterkennung von BASE64-Dateien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m Laden der INI-Datei mit Schalter LOGMAILAREA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m ermitteln der Split- und Partnummer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in Binhexdecodierung behoben (Pr�fung der Headergr�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im Schreibcache der Logdatei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m manuellen L�schen von Eintr�gen in Datenbank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im Installationsprogramm durch andere er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hat es nie gegeben. Oder h�tten  Sie  ein  Programm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Versionsnummer 1.0 benutz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1.1 von 28.02.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eewareversion "PktXCode Lite" &lt;-&gt; Sharewareversion "PktX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U-/XX-Dekodierung kommt mit "kurzen" Zeilen zurech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ndante Zeichen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SE64-Dekodierung erkennt Dateiende b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kodierte Daten k�nnen aus den Nachrichtenpuffern entfern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fade f�r neue Dateien k�nnen anhand der Dateierweiterung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uer Schalter SPLITTEXT erlaubt Definition der Split-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stellte Dateien k�nnen mit allen Dateien im selb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gli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besserte Unterscheidung von Text und kodiert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m Dekomprimieren von Binhex-Daten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do-FSC-0047-kompatible Split-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e Gro�-/Kleinschreibung von MIME-Header ist 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ollst�ndige Unterst�tzung von langen Datei- und Verzeichni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nn PktXCode keine lange Dateinamen erzeugen kann, k�nn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 eine Batchdatei hergeste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kettungen im Datenbank-Index werden nach der Daten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primierung wiederhe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intr�ge in der Datenbank k�nnen von Hand zusammengesetz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gel�s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der INI-Datei eingestellte Verzeichnisse, die nicht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automatisch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ue, stark verbesserte File-Cach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halter MATCHSIZE existiert nicht mehr, ALLOWLONGNAMES wur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LONGNAMES umben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e Datenbank ist nicht mehr kompatibel zu alten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1.11 von 06.03.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 Initalisierung des Dekodierungspuffers beh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1.12 vom 12.03.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m Verbinden von Nachrichten mit UU- oder FCS-Split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erung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: Unterst�tzung von langen Dateinamen auf Netzlaufw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: Batchdatei zum Umbenennen zu langen Dateinamen hat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weiterung "CM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1.15 vom 16.01.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P 7.0-Bug auf schnellen Prozessoren (PII200+)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�glicher Absturz bei UU/XX-Dekodierung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hafte Fido-FSC-Implementation wird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nge Dateinamen werden �berpr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ommandozeilenparameter /X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tchdatei hei�t unter DOS+OS/2 immer PKTXRE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bundenen Nachrichten erhalten das Datum der neuesten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I-Schater FileDescStyle ein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GP signierte Nachrichten werden nicht mehr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de eines PGP-Blocks wird korrekt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terst�tzung des FILETIME-Statements bei UU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ommandozeilenparameter mit Leerzeichen werden unterst�tzt ("x 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littext-Definition darf "[" und "]" als Objektzeichen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ssere Vermeidung von Base64-Datenm�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orrektur der Speichergr��e unter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1.16 vom 25.02.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 BinHex-Dekodierung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UENCODE/XXENCODE-Formate mit zus�tzlichem Pr�fbyt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1.20 vom 15.05.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ktXCode ist wieder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tmailfilter f�r Fido-PKT-/MSG-Dateien, verschickt dekod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en als File-Attach oder setzt sie in einen Binkley-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do-MSG-Dateien werden jetzt korrekt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uer Kommandozeilenparameter /E legt EXTRACTPATH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mandozeile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 BinHex-Dekodierung der OS/2-Version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ompatibilit�tsmodus f�r ZipMagic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1.21 vom 26.05.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tmailfilter: bei File-Attaches wird jetzt die vollst�ndige P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abe in der Nachricht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tmailfilter: optional kann ein kurzer Nachrichtentex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richten mit File-Attach eingeschaltet werden ("ATTACHMESS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ktXCode gibt CPU-Zeit frei, wenn es auf die Beendigung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ren Task 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grammabsturz behoben, wenn tempor�re Pufferdatei nicht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1.22 vom 08.07.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gfix: Netmailfilter verlangte, da� ein Outboundpath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urde, auch wenn er gar nicht benutz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gfix: UU-/XXDECODE hat beim Dekodieren in einigen F�ll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zten zwei Zeichen einer kodierten Datei nicht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gfix: bei mehrfachem Aufruf von PktXCode hat der Netmail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Startmarkierungen von kodierten Dateien aus bereits gek�r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richten in die Datenbank aufgenommen und das Zusammen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Dateiteile durcheinander gebr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1.23 vom 16.07.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uer Parameter KEEP f�r den Schalter DUPEHANDLING: falls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selbem Namen bereits existiert, wird neue Da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ellt, sondern bleibt in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gfix: Netmailfilter benutzt bei File-Attaches keine v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�ndigen Pfadangab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gfix: Netmailfilter behandelt jetzt mehrere klei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 derselben Ursprungsnachricht richt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 Danks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h m�chte mich bei folgenden Personen bedanken, ohne  die 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mals zu dem geworden w�re, was es heute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n Austermeier, Herwing Bauernfeind,  Andreas  Brassel, 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gel, Michael Briegl, Grischa Brockhaus, Arne de  Bruijn,  Lot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mers, Tobias Ernst, Volker Lange, Peter  Liebel,  Gena  Makho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fan M�ller, Thorsten  Rossner,  Andreas  Stiller  (c't)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-Patch, Joachim Thewes (f�r  die  Gummib�rchen),  Erik  Wev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Pavel Zabolotn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