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dateinformation auf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te  benutzen  Sie  das  Programm  INSTALL,   um    PktXCode 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eren.  Einstellungen  einer  alten  Version  werden   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gehend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verwendet seit der Version 1.20 ein neues  Format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ank und ist nicht abw�rtskompatibel. Eine bestehende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r �lteren Version wird automatisch gel�scht. Die Versionen  1.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 untereinander auf- und ab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nderungen in Version 1.23 vom 16.07.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uer Parameter KEEP f�r den Schalter DUPEHANDLING: falls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selbem Namen bereits existiert, wird neue Date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tellt, sondern bleibt in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gfix: Netmailfilter benutzt bei File-Attaches keine v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�ndigen Pfadangab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gfix: Netmailfilter behandelt jetzt mehrere klei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 derselben Ursprungsnachricht richt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