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 UNDER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EMAIL)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UNDER SOLITAIRE is a highly challenging, fast-paced,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aire requiring skill, luck and good strategy. The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is to selectively remove cards from the tableau, plac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card Pile, thus reducing the number of cards in the tablea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(ideally,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chance to win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OVERUND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OVRU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OVERUNDR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2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/YYYY                 ***** FUTUR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                       Door Rating. Max of 5 character. Default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OVERUNDR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OVERUNDR     Location of Ladde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UNDR OVERUNDR.CFG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UNDR OVERUND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UNDR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message bases. The Message file (OVERUNDR.MSG) will be re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is used when you are looking for a way to expand th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olitaire competition beyond just running it on your BBS alon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you can join with any number of other BBS' to creat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has its own High Score file and when High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on participating BBS', the name of the BBS on which the sco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will also be displayed. At the end of the month, the Inter-BBS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set automatically and a winner will be determined and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files (EXE, HIS, DOC, etc) can be found in the includ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-BBS option uses the 'HUB' and 'NODE' concept. The 'HUB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/controlling BBS to whom all the other BBS' ('NODES') upload/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core files. The 'HUB' then merges all score files and makes a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OVERUNDR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a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OVER UNDER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at our EMail addres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