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Our Town"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T-LORD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WARN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WT-LORD below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WCX        : The "Our Tow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DOC        :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Town.CFG        : The Name of your Town goe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Sec.CFG          : Security Levels NOT ALLOWED TO PLA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.TXT        :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fuction of the High School, Church and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Our Tow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Our Town"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ill "Our Town" continue to be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at this time I have several more modul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to the program. Like most tow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o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y program WT-LORD IGM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I enjoy the original Legend of the Dragon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un a Wildcat INS system and know how 16bi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system drag! With only a few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for WT-LORD, my users were wanting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after listening to them "LET ME KNOW ABOU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ecided to give it a try and see wha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ers on my system went from 2 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re than 25 players in less than a wee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IGM'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Our T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OURTOW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OTSec.cfg File to Keep players out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Then copy it to your g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TSe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above will keep those 3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playing the game. The OTSec.cfg file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15 lines and the security level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you hav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you use the above OTSec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ith the security level of SySo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play the IGM because it'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WARNING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un multiple WT-LORD GAME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TSec.cfg file in each of your game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py the OurTown.cfg file to you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dit this file to ref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 in OUR Town! The default is: Frogville, Oklaho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running multiple WT-LORD Gam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to each WT-LOR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have the town named differently in each WT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Ou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use any of the WT-LORD Color codes of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GM Nam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Our T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