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LR (NodeList Reader)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rad Reddekopp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freeware.  Anyone may use it without p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re is no warranty of any sort associated with this softwar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R will search a Fidonet nodelist (or other nodelists which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), writing the resulting information to a file and optional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R requires a DPMI server to run.  If you are running it in a DO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ze, OS/2, etc, you already have a DPMI server loaded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 in straight DOS, you need to supply a DPMI server. 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CWSDPMI.EXE from CSDPMI3B.ZIP (included in this distribu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in a directory in your path or in the same directory as NL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always run NLR from that directory and if you have no othe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PMI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CWSDPMI.DOC if you feel like it but you don't need to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R.Exe will do with it what ever it needs to do with it as long a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ass the path and filename of the configuration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R.EXE C:\MYPROGS\MYNL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ommand line argument is supplied, NLR will look for NLR.CF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s a simple ASCII text file which you ma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text editor.  A sample configuration file (NLR.CFG) is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consists of a configuration verb and the correspon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The verb must start at the beginning of the line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, and then the sear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Brad Reddek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beginning with a blank space or a semi-colon (;) will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 and will not be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figuration verbs are optional except NLIST.  You must decl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nodelist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ST &lt;nodelist path/filename withou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&lt;name of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&lt;name of the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&lt;system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lt;city the system is located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 &lt;province or state the system is located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&lt;province or state the system is located 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&lt;z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&lt;reg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&lt;ne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&lt;1 for interactive, 0 or non-intera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 &lt;AND for "and mode", OR for "or mo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TCH &lt;maximum number of matches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&lt;0 for screen display, 1 for no screen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ERB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LIST  You may declare as many nodelists as you want. 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 and the filename without an extension.  For example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s directory at this moment contains NODELIST.330 and TCN_LIST.32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lare these in my configuration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ST C:\BBS\QNODE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 C:\BBS\QNODE\TCN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lect the highest-numbered nodeli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 The name of the system operator you want to search f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Brad Reddek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 The name of the system you want to search f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e Anachro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  The phone number of the system you want to search f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-250-842-6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ITY  The name of the city or town that the system you wan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az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ROV  The two-letter abreviation for the province or st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ant to search for is 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E  (same as PR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E  The system's zone number.  Fidonet zon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Australia, New Zealand and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= As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ON  The region the system is 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  The net the system is 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E  The system's node numb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TERACTIVE  Determines whether the program will run in interac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utomatic mode.  In interactive mode, you may type in search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tomatic mode, the program gets all its search parame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1 = interactive, 0 = automati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DOR  Determines whether the search will be in "and mode" or "or mo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and mode", a nodelist entry will only be considered a match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all of the defined search parameters.  In "or mode", a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be considered a match if it matches any one of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rameters.  This is disgregarded if there is only on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XMATCH  The maximum number of matches.  After the program fin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atches, it will quit.  If you do not want to limi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use a value of "0" or leave this verb out altogeth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TC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QUIET  Determines whether the program will display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reen.  1 = do not display any information, 0 =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cre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Brad Reddekopp via Fidonet netmail at 1:17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f the Maximus-related echoes on Fidonet (eg MUFFIN, MEC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l into The Anachronism (BBS) at 1-250-842-6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