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***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**  **   *  **   *   /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**  ** *    ** *    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*  ****    ****   /   ***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***  ** *    ** *  /   *  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 **   *  **   /    * 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** ******* **** /     ***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istribution for "BinkleyTerm Style"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8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1999  by  Paul Kouro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2.44 User's Manual, by Paul Kouroch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NEF 2.42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, with numerous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ng Description ("LDESC" keyword)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ltiple "Desc" sup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ertain control characte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dcard in "Replaces" support but trojan wild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etected and skipp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vanced inbound scan: files in inbound may has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riginal nam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ing "Date" keyword for original file date/time retriev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importing and/or exporting magic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"Magic" keyword,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if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raditional privilege specification (&lt;level&gt;[/&lt;keys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extensively (see &lt;WSEL&gt;) 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oups" of areas for selective operations (e.g. Announ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recommended that file-network coord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their area TAGS in a hierarchical 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OS2.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COM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.WIN.MI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"FileBone.Na style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forwarding of requests for missing area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 Squish net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fferent outbounds for different domains are suppor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in Squish, via zone ma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utbound analysis and report to message areas and/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Passthru" Area support, with optional deletion-ag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line description support for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choToss.Log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Maximus 3.xx FileBase: whe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dified the filebase is internally updated (no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B/FBP).  The additional UniFiles.Idx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) created by QFB (my FB/FBP substitute)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addition of new areas to the Maximus 3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Squish configuration file,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th, type and primary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irectly from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OS/2 and NT) Support for "Feature DLLs": developers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Header file and an example C sourc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F package (Nefeat.H, Feature.C, Feature.Dl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vailable (on 2:332/504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Dsc13.zip by Michael Hohner (stores descriptions in EA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password files for bette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announces on disk, so you are protec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announcements in critical NEF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sufficient disk space, ^Break pressed, power off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is appended to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eful check is operated on the text of the description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rojan horses 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old descriptions for the ingoing files 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s keywords are present in the ingoing .TI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is not disabled in NEF.CFG), the pertine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rased and their description removed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warded TICs will have a new Path line with UTC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and updated SeenBys; Point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Bys of TICs addressed to other links, to avoid un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lists of SeenB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several second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(before splitting) to the maximum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"MsgSize" statement (default is 12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are handled by the Squish Msg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ximus FileBase support is enabled, a mutual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lag "FileBase.Bsy" is used to avoid concurren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ification of the filebase by other ApWorks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delete this flag if it remains after a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r abnormal termination (ApWorks programs are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realize whether the flag is really in use or n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Addres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gorythm to choose the "From" address for the TIC file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ka ovverride (#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override is present in the "FileLink"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Link aka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the destination zone matches an "Address"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the zone-match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f an aka default (@&lt;adr&gt;) is used in "FileAre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use FileArea ak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imary (first) "Addres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C files can contain "Desc" and "LDesc" lines. Usu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ontained in "Desc" line(s) is sh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matted, while that carried by the "LDesc" lines i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and forma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nnouncements, the longest one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s.Bbs: if MultiLineDesc support is en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description is used, otherwise the "Desc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3 versions of NEF: OS/2, NT and DOS/32,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ifferent archives. The main program is always na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F.EXE: please make sure you have the correc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NEF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NEF_CFG environment variable is chec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NEF_CFG variable not defined Nef.Cfg must re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 and the PmHatch.Ex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TH. MSGAPI32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 or in a directory where NEF.EXE loc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PINT.DLL is (c) Lanius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order to have a correct UTC time specification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going TICs, please note that you must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"TZ" correctly set in config.sys (OS/2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(DO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an Time (CE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 (winter, "normal" solar ti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2 (summer, daylight saving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USA East Coa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EST5E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time is 5h less than UTC and Dayligh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with the "standard rule" from the first sunday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il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complicate expressions might be us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change to and back from daylight saving, if a f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or Central Europe: daylight saving is 1h ahea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unday of march to the last sunday of octo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Z=CET-01CDT,M3.5.0,M10.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a C manual for further detai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 and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NOTIFY [&lt;adr&gt;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FILEFIX &lt;adr&gt; &lt;cmd&gt;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OUT|OUTVIEW [&lt;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|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[&lt;sw&gt;] HATCH|MATCH|CATCH &lt;name&gt;[/&lt;repl&gt;] &lt;TAG&gt; [&lt;desc&gt; [&lt;ldesc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cfg&gt; as configuration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Nef.Cf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d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to &lt;adr&gt;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/Send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&lt;adr&gt; command line switch, it is sent to &lt;ad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dr&gt; can be any 4D address: in the cas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as a link in the matching "FileArea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only as a "FileLink", the specified ak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and switches are a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, on the contrary, &lt;adr&gt; is a unknow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old flavour is used, no password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C and the "from" aka is derived from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a-match on the z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d2:332/589 h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your downlinks to send back not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successfully processing hatche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tch/Catch/Match a file with the `-r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, your downlinks will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 netmail letter with information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ed files reac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useful for moderators tha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eck where fileecho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r hatch myecho.rul My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ep local files (do not Repla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atch/Ca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&lt;lo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&lt;log&gt; as logfile instead of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the "StatusLog &lt;log&gt;" configuration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-le:\cfg\nef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 before terminating, 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CLEAN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Secure mode (see also the NoSecure cf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[a][m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 (do not process) announces and/or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urrent NEF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 file      ; process ingoing TICs but leave annou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in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F -qam          ; process ingoing files and mail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show announces and do not update mai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alias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option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TIC files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inbound mail to FileFix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pecified FILE nor MAIL, process both files and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linked areas to the specified addres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&lt;adr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ddress is given, NEF will notify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s flagged with the 'Y' flag in their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"ALL" is specified, all defined link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&lt;cmd&gt;s as if they were received via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adr&gt; addressed to the Auto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note that there might be some probl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'%' character in front of filefix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OS2 will substitute the correspond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. You can use the '?'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of '%' or precede '%' with an escap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bound analysis (message output)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ise output to &lt;file&gt; (no specification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very attached file). See the &lt;OU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OUTVIEW&gt; "special tags" in the "Announc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as OUT, but optional output to &lt;file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n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it might be not efficient to always 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outbound to check for passthru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, NEF must be explicitly instruct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(see also the "-p"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"Nef Clea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 to destination area then h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S/2) Hatch via PM Di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se hatch options,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rocess inbound .TICs; instead it will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C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f Send" (OS/2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parameters are specified after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your interaction is required: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ed the filename specification (Dos o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allowed) and, for each matchin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al "replace" names (separated by spac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ea TAG, the description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other hand, if you specify the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on the command line,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"Long Description" apa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n from the File_Id.Diz, Files.Bbs o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 sends the specified files;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 and their local description is NOT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moves the specified fil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rresponds to the specified &lt;TAG&gt;,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descriptions (see "Description Handling"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all operation) and sends them as p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ch. If &lt;replace&gt; files are specifi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 with their associate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is just like Match, but the files ar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MATCH/CATCH can be used ev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lready reside in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in order to change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and possibly appl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allows to specify all the hatc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a user friendly PM Dialog. Please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.Exe file is in the PATH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mHatch program terminates abnormally, the N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ll wait for it indefinitely: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 it using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"PmHatch" sec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Hatch/Match/C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ull pathname of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/M/Catch. You need to specify the full path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hatching files tha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rresponding to &lt;TAG&gt;. O.S.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llowed. When wildcards are used, FILES.*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pl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optional list of names of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eplaced (separated by '/'): if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s this feature enabled,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tag used for distributing an echo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d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re the "short" one-lin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"long" multi-lin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specified between quotes (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for &lt;ldesc&gt;) or by means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BBS     to load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DIZ     to load from the 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&lt;file&gt;  to load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BBS    to use first line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DIZ    to use firs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ed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@&lt;file&gt; to use first line from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se you need to include the '"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escription when using the "quoted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od, just precede it with a backslash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: '\"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alize that the "short" and "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are two separate and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description: single line, "Desc" keyw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d description: multiple lines, "Ldesc"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(NOT moved) into the COM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; prg11.rar will 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Catch d:\p\prg12.rar/prg11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copi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 and is hatched to the COMM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g11.rar is deleted locally and will be dele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Match d:\p\prg12.rar COMMS "New comm pr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) Invokes the PM dialog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escription from the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"Nef 9.99"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"Nef 9.99" as the "short" descrip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(if present in the archive) as the "lo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Hatch d:\apbbs\nef999.rar APBBS 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apbbs\nef999.rar is hatched into the APBB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"short" description from the files.bb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long" description from the File_Id.Diz (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arch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d2:332/504.2 Hatch d:\apbbs\nef999.rar APBBS @@bbs @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file is hatched to 2:332/50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d use only first line from Files.Bbs as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utbound analysis is performed, the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via messages in the area(s)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 (see th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, but the output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.Txt" in "concise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OUTVIEW Ou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above but the file output is verb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-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report the status of the outbound and cle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maintain passthru areas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use, since NEF must scan the outbound on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wo different things ("clean passthru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port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(specifying the linked are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nt to the nodes that have the 'Y'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all the defined lin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the 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Notify 2:332/589 1:234/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tification message is sent to the specified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567 APBBS -APBBS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67 is linked to the APBBS area and un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APBBSDO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F FileFix 2:332/678 ?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678 is sent a filefix answer to the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m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the PM hatch program you must type "NEF send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Hatch program is very simple and intuitive to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ollowing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between fields, use the mouse or the TAB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elect the destination Area Tag via a drop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just click with the mouse on th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e entry field or press ALT-down_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hree radio buttons to select the "type"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(normal, with Copy, with Move), just as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/Catch/Match from the command lin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and the space ba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he file to be hatched via a fil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: just click on the "Browse" push button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eld or press ALT-W. The file dialog star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rresponding to the selected Tag, bu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move to any driv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one or more "Replace" files 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dialog by clicking on the "Browse" push-button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LT-W) when the cursor is in the "Repl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ing Copy or Move, the 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rea is updated and the "replace" files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) are deleted, just as if the file were to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i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NoLoc" checkbox to prevent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eleting the "replace" files in the local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L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one line description (Desc)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, files.bbs or specified fil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, "FilesBbs", "File" push-buttons o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T-D, ALT-B, ALT-F key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oad a multi-line "long description" (Long Des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same method,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esc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mark the "RRQ" checkbox to allow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ack notifications about receiving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with the mouse, move with the vertical arrow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with the space bar or use the ALT-R hot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c Diz" method supports also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the "CompressCfg &lt;filename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n Nef.Cfg, the "Arc Diz" push-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you can always fill-in or modify an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ook at the five push-button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dia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K&gt; (ALT-O): to exit the dialog and hatc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v&gt; (ALT-P): to visualize the previous hatch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ext&gt; (ALT-N): to create a new (empty) entr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tch another file or to move to next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v&gt; has been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py&gt; (ALT-C): to copy the visualized ent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ree position, in order to hatch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difying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ncel&gt; or ESC: to cancel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4 or "Close", to abort (cancel all the h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queu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Max.Prm read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Outbound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ileBase Busy Time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s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ware that old TIC processors might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ags longer than 8 characters or containing do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contain wildcards in the "OS/2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LOC*" specifies all tags that contain "LO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W???" specifies all tags that have up to thre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F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ACS&gt; is an access privilege specification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[/&lt;keys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is an integer in the range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 is a set of digits or (case insensitive) lett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2345678ABCDEFGHIJKLMNOPQRSTUVW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 protected area it's necessary to have a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or equal to the specified one and a set of keys conta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&gt; is a combination of &lt;WTAG&gt; and &lt;ACS&gt; in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WTAG&gt;][:[&lt;level&gt;][/&lt;keys&gt;]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nd keys are used to enhance the selectivity of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&lt;WTAG&gt; is omitted, '*'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':' is not used, any area matching &lt;WTAG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":/&lt;keys&gt;" is used, &lt;level&gt; is assumed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            ; All OS2*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OS2*:100/fg     ; OS2* area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accessed with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100/fg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 and keys 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:100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level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:/g             ; All areas that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with key g (and level 6553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SEL-list&gt; is a set of &lt;WSEL&gt;s that may be separated w/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which operates like switcher that enables or disables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llow switc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unce * /except OS2*  ; All areas except begin with `OS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DizDesc FW* GFD* /except *BETA  ; All areas that begin w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`FW' or `GFD' and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not end w/ `BET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ilarly &lt;Filemask-list&gt; means a set of filemasks separated by `/EXCEP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Fwd FWBBS MY.FE *.zip /except file*.* nod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, Origin) can contain the ';' character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nclosed in quotes '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limited only by availabl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.. means that you can list further ite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hortened after main addres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You cannot shorten address if domain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vironment variables can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excluding the 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must be at least 2 character long, are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%' and followed by either '%' or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may also be n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'%' character, write two of them "%%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      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PATH%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batc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LOGS=%%BBSPATH%%log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BBSPATH=d:\bb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f.Cfg:      StatusLog %BBSLOGS%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:      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cluded files supported in main configuration file. 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evels limited only by available memory.  Recu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 Specify full path and name to avoid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Even if TicAreaCfg keyword not used, all File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 in main conf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_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Y S T E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, left for compatibility with original NEF.  Thrown it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specify first address, you may shorte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.  Deficient components will be take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524.0         ; Second line aka (2:332/524.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Lo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ssage is written into echoarea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reaTag" statement,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 are written (one per line) to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"MaxPrm" statement (or MAXIM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), "EchoTossLog"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comes an override of the echotosslog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Maximus .PR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like this output, you can overrid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L name: "EchoTossLog NU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d:\bbs\squish\echotoss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OutBound" statements MUST be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ddress"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Fl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*.?LO outbound files usually have the "last wri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the last modification (when NEF appends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, the .?LO takes the current da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allows to keep the old date, so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know how long ago a downlink ma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: Please note that under HPFS this statement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necessary. The "Creation Date" will always ref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when the *.?LO file was first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ic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y path where bad TICs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sion of TIC file is changed accord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alid T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ization error (invali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link, link hasn't righ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 cre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 cannot operate due to local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annot create directory, copy/move/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update configuration and so o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pecified in TIC not fou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FEA (OS2/N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FeatureDLLs mark this TIC as b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ssociated with TIC moved to BadTicPath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uthorization error file always leaves in inb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TicPath d:\bbs\badtics    ; store bad TICs to d:\bbs\bad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QU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QUE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check a queue file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it to attempt again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BSY method has a nasty drawback: i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s created a .BSY file hangs or is shut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delete *.BSY from the most used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t startup (in autoexec.bat (Do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idBefore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the scanning of netmail before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commands. This might be useful to avoid de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uge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hortNames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,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using of long names on HPFS, VFAT and NT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s.  Directory names created by NEF will con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8.3 format so you can continue using ol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in cooperation with OS/2 or NT version of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the maximum size (in bytes) for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by NEF (minimum 8KB, default 12K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 larger message size is useful to avoid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 reports of filebone availability. Any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careful not to use a size lar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inks can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Size 9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d:\bbs\nef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 [app-prefi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/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ow the extraction of File_Id.Diz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 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 must specify the location and nam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 you may specify &lt;app-prefix&gt; that will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ress.Cfg file is scanned.  By default use `OS2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EF/OS2 and `DOS' for other plat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file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 or Maximu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reference for the syntax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squish\compress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Cfg c:\partoss\compress.cfg W32  ; use W32 prefix i.o DOS/O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Squish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specify the squish configuration file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path, type (SDM vs Squish) and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nnouncement areas defined with the "AreaTa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can be automatically loo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quishCfg is defined, if you use "AreaTag &lt;Tag&gt;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nnouncement areas, the "FromNode &lt;adr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only used to override the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or that area in Squish.Cfg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&lt;address&gt;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nclude" keyword of Squish.Cfg is supported: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o always use the full pathname i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f different from the working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echomail and netmail areas are recognized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will have the Private attribute and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by default. Local overrides are still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c:\squish\squis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%squish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al Maximus 3.xx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Prm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XIMUS environment variable is defin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an optional overrid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take the default for EchoTossLog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ame and location of the files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ase updating. The ".prm" extension in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Prm d:\bbs\max\max.p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Add &lt;fileareactl&gt; &lt;lev[/keys]&gt; &lt;acs&gt; [&lt;divisio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Area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is able to add new (created) areas to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.ctl or equival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is the fully qualified name of the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area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v[/keys]&gt; protects areas of higher privileg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automatically added to the 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vel and keys are to be compared to th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s&gt; is the Maximus access string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 for the new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vision&gt; is the optional specification of a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ut new areas. If not specified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new areas will be appen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areactl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&gt; is an external command to be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F ends, from the Maximu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used to compile the new Maxim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via SILT/SILT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name is taken equal to the area TAG, with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 description is taken from the FileBone-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f available, otherwise it is taken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Add d:\max\filearea.ctl 0 Transient Tic.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AreaCompile siltp max -a -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areas, will be inserted at the end of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.New" in the file "d:\max\filearea.ctl",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string of "Transient". Areas with protection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0 or any protection key will NOT b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erminating, NEF will invoke the SILTP compil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area configuration.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after changing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 system one (probably d:\max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e MAXIMUS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xPrm" statement _before_ in the 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utomatically update the filebase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hanged when tossing/hatching new files.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external FBP (F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Dmp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generation of FILES.DMP filebas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n one line only (multiple lin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aten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multi-line descriptions are outpu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FILES.DMP: when using L)ocate and N)ew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Maximus will respect the original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continuation lines will be aligned to the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, the original forma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is lost (in the filebase) but Maximu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word-wrap and align when executing L)oca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files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secur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"NoSecure" is used, NEF will toss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ng errors due to missing password,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match and missing from-authorization (sende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, sender receive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the "-t" command line switch to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cure and NoSecure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 the error will be noted in the logs and &lt;BA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report (see Announce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la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&lt;WSEL&gt;s indicate in which areas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NEF to delete files specified by the "Repl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in inbound 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              ; to avoid Replace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place * /except MY.*  ; enable Replace in MY.* are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zDesc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us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(if available) for FILES.BB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/LDesc lines of the inbound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Compress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DizDesc Desc.Poor.*: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esBbsUpdat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ssing files, NEF will not updat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pecifi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"Nef Clean" will try to remov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rom FILES.BBS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FilesBbsUpdate System.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ssed file will NOT overwrite an existing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name, unless an explicit "Replaces" key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incoming 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tuation will be handled by triggering a "BAD 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Forward [drive:]limit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stop inbound TIC processing or TIC h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insufficient disk space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rive: not specified disk where Tic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may has a suffix 'k' for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n kilobytes or 'm' for mega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forget to limit space on drive whe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10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Forward C:5m D: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 [Advanc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  Also if an in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 has Size keyword, the file size compared with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.TIC and 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/Size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Advanced" parameter specified then files in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names different with stored in .TIC. 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inbound and looks for file that has correct CR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various Hatch modes)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RC and Size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CRC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[Creation] [Wr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optional parameters ("Creatio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) that allow to configure the type of to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 to best suit you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-&gt;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rite"    -&gt; touch the last-write (modification)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either or bot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parameter is us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T, the only available date (last-write) is tou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the Touch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PFS, the specified date(s) is/are 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, you do not need to specify any touch parame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NEF touches the creation date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ne, in order to make the file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 by Maximus and FLM (my File List Manager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date that is normally sh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: you "see" and transfer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ate of the file while Maximus and FLM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realize that the file i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if you use some other utility that is not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recognize new files from the creation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to specify both the "Write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eation"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T, DOS &amp; OS/2 F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      ; default: touch the Creation (upload)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         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rite                 ; touch th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Creation Write        ; touch both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-0&lt;days&gt; switch is used in a File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this statement specifies which dat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evalu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you want to delete the files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on your system for &lt;days&gt; days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a date that has been touched on toss (a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c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[ 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specified, &lt;c&gt; is not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a space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with NO space,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0 |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^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0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&lt;flags&gt;] [&lt;path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represent the &lt;flags&gt;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newly created areas (see File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|O|* Default creatio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used, O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tag is referenced in a FileBone 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on specified there overrides this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k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flags will be used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path&gt; in "NewAreasFrom" is an overrid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pecified in "NewAreasPa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2/2 -0 -P100 d:\fido\passthr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, 9:1/1 and 9:2/2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2/2 -&gt; a passthru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d:\fido\passthru\NEWAREA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 with privilege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Start "&lt;string&gt;"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SEL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Start "/bt [00] " 1* 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mask-list&gt; is a file specifications that accept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s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 /except poor.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Load &lt;Dll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Loads a "Feature" DLL, to allow third pa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to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lName&gt; can be a simple filename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.DLL" implied) if the DLL is in the LibPath,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y qualified filename (extension included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&lt;cfg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and NT) Allows to specify configuration statement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parsed by the DLL loaded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eatureLoad statements are allowed,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Feature statements refer to the las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Load MyD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1 "This is Item 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CfgItem2 "This is Item 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magic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name is a name under which the file can be FREQ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ailer has a special file (so-called aliasfile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ssociations between magic name and tru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/pk process magic names in the following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hatch modes: automatically add "Magic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tgoing TICs and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required associations via Magic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define areas in which NEF allow to add mag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ExportMagic keyword, and specify mailer's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ss ingoing TICs: NEF may import magic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oing TICs and update your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ther nodes may simple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f you support a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via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efine a list of areas from which NEF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magic names using ImportMagic keyword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also required to specify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ing AliasFile keywo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F will never import local magic names defi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keyword.  And you may disable NEF 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gic names by specifying MagicNa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 l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ing fileareas: NEF will check defined alias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remove from them magic names that has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n-existent or invali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agic names only requires that mailer has a tex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Popular mailers (The Brake!, T-Mail, bink/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) satisfy this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Name &lt;name&gt; [&lt;Filespec-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 magic name with filelist. 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matches &lt;Filespec-li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via area defined in ExportMag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"Magic" keyword(s) to TI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pdate mailer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never import magic names tha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keyword from ingoing TI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-list&gt; may be empty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just ignore incoming mag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MY_PROG myprg??.zip  ; add magic MY_PRO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hatched file with mask myprg??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Files                ; do not import magic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Test                 ; names from incoming TIC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Name 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add "Magic" keyword t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ed in area that matches &lt;WSEL-spe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configuration files will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*       ; export magics to al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Magic PVT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Magic &lt;WSEL-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o import magic names from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pdate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o other nodes may use magic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'Req file from your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/pk will never import local magic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efined via MagicNam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Magic NEF*    ; import magic names from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whose names beginning with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File &lt;Filename&gt; [&lt;Prefix&gt; [&lt;BlockBegin&gt; [&lt;DescSeparator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mailer's aliasfile and its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mail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File mus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that begins line with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.  When NEF sca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es it uses &lt;Prefix&gt;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ding/trailing spaces ignor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NEF adds alias to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&lt;Prefix&gt; as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specify an empty prefix "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lockBegi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at begins section with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.  If this line specified N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changes lines that follow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until lines begin with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  If this line i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s empty NEF will check al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Separ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st line of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file at end of line, and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 from other tex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escSeparato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inkley\okfile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check for aliases lines that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`@' character (ignoring spac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Brake\Brake!.Ctl "  Alias " "Define FREQ" " ;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that contains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e FREQ" (without quotes) and will add/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iases only after this line and until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ill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line will be only if it begins with "Alia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paces are ignored).  But when alia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use prefix "  Alias " (with spaces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NEF will add its description at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, and separate description from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" ; "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T-Mail\index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nly contains pairs of magic and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and 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add new entries befor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lias or at the end of fil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File c:\bbs\Xenia\Freq.Cfg "" "; NEF/pk magic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will search for line "; NEF/pk magics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dd/check aliases only for valid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, with comment lines ignored. 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one empty line after "; NEF/pk magic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ine "; NEF/pk magics" isn't found in fil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dded at end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ics that will be added to file will not have pref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ubj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"New files; OS/2 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s permission for High Ascii codes (&gt; 127)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hea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real announcement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New Ech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d:\bbs\nef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ody, just before the tear-line and the Ori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usually contain something like "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d:\bbs\nef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The required " * "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added at the head and the addres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, truncating &lt;origin&gt; if necessary to fit the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ximum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rigin text contains the ';' character, i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nclosed in quotes '"', otherwise it will be tak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"ApWorks Modena I; +39-59-246112/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xclude &lt;Filemask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are excluded from announc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statement is used inside an announcement-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block, it specifies _additional_ exclu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sides those of a global statement, if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ceding statements can be used both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area definitions (to set defaults) an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finition to override the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 &lt;Tag&gt; [&lt;path&gt; [-$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statements starts the definition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, to be logged to EchoToss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is is not a 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(no extension) for the Squish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generally used when SquishCf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will be looked up in SquishCfg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path, message-base type and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l "FromNode" statement can be used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ddress for the area (including -p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s) found in Squish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n EchoArea, its &lt;Tag&gt; will be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whenever a message is written to thi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a NetArea, as a default, the Origin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and the Private attribute will be set;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is with local "Origin" and "Attr"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&lt;Tag&gt;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for EchoMail area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ishCfg is not defined or you want to overrid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ND you want &lt;Tag&gt; to be log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form to be used when SquishCfg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AND you do not need to log a &lt;Tag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Log (NetMail areas or no EchoTossLog defin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ments" section can be us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/AreaPath statement to override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ment 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Tag/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Tag/Path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nnounce different file area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ut 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Tag OS2BBS d:\bbs\mail\os2bbs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d:\bbs\mail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SEL-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revious AreaTag/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reas that match one of the &lt;WSEL&gt;s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 any of the &lt;WSEL&gt;s in "NoAnnounce" are annou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makes all the file areas annou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Announce" left only for backward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placed with "Announce /except"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"special tags" can be used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specially in "/except") statements as if they were norma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, but are not included in the "*" wildcard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 *" does not make them announc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NEW&gt;" is used to announce the areas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&gt;" is used to make a concise outbound repor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OUTVIEW&gt;" is used to make a detailed outbound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OUT or OUTVIEW command line option is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, Prefix and Suffix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THRU&gt;" represents all passthru areas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NEF from announcing files received in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, just use "Announce /except &lt;THRU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 /except SDSOTH &lt;THRU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"SDSOTH" or passthru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NEW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,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 and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; at the end, in a separate message, it annou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that have not 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conci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SPECIAL &lt;OUTVIE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 with tag "SPECIAL";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, in a separate message, it creates a verbos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ApWorks Modena I (+39-59-246112/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Tag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AP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Work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OS2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APBBS* /except *DO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RelPre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P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LOCAL_332.5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Exclude   NOD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Files on Ap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OUTVIEW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ot Announced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Ascii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BA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Processed with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&lt;N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Areas created by 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Cfg NOT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ApWorks Modena I&gt;&lt;Tel.+39-59-246112/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Tag      SWN_332.500 d:\msg\swn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*:100/f SDS* ECHO-* FTSC NEWSLETR /except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-$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NEW&gt; &lt;DEF&gt; &lt;OUTVIE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Fix 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som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switches and command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at can be used in the subject, after the pass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_first_ letter is required (and check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elp          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vail          List all existing and availab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Query          List all existing areas (linked and unlink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Linked         List linked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Unlinked       List unlink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vailable for the message bod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(useful in the cas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'-' charac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Help        same as 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vail       same as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Query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st        same as -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inked      same as 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Unlinked    same a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use the '?' character in the place of '%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ful when using the FileFix command line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that the command line interpreter takes the '%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tart of an environmen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Nef 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and Query commands are invoked, all area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begins with '1' are linked, area "1-COMM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nked, all areas whose tag begins with '2' are lin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a "2-WINDOW" is unlin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o the last one only once, applying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one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rea aka overrides are used, they ar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-Lis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 [-p&lt;a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"-p&lt;adr&gt;" specifies the primar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ultiple NetMails are defined, NEF needs &lt;ad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(via zone matching) the right area where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addressed to the FileBone's "FileFix"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ll but the first netmail statemen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a primary address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a Squish base is used, a pointe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message is stored in &lt;path&gt;.NEF, so that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will consider new messag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          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os2net  -$ -p89:456/789 ; OS2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Wrap &lt;indent&gt;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s returned by the "FileFix"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word-wrapped so that continuation lines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indent&gt; spaces and do not exceed column &lt;righ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DescWrap 25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a Help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structions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ile d:\bbs\nef\NefHel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Area &lt;ACS&gt;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   &lt;WTAG&gt; &lt;AC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keywords allow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       is the access privilege required for a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spec&gt;  specifies a list of TAGs to be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    specifies the TAG or WildTA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or &lt;Arealist&gt; determines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and keys (but see below). If no match is fou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ectArea 0 *" as the last Protec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pecify additional privileges for some area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 privileges for &lt;Areaspec&gt;. 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dded to ACS-keys and ACS-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 up to MAX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-[level]/[keys] &lt;Area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uce privileges for &lt;Areaspec&gt;.  &lt;keys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moved from ACS-keys and ACS-lev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ed down to MIN(ACS-level, &lt;level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priviledes is applied only to areas pro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main syntax.  If you do not specify &lt;level&gt; or 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ectAre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Arealist&gt; of the Protec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ProtArea' keyword is obsolete and will be remov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ersions of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0/12ABC  PRIVATE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100/P       1* 2*    ; Areas starting with '1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'2'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0           *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Area +/B         *PVT*    ; add `B' key fo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that have `PVT'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in it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is able to use information distributed via the FileBone.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Bone.N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unctions are allowed by the use of these files,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 not receive them from your uplink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he possibility of creating "FileBone-style"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, just to store some information that can be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Bone-style files ar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vail command reports the areas available on the FileB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ose that are not linked to the downlink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rea descriptions can be returned by FileFix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vel and Keys protect areas from "FileFix" lin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is entitled to add an area only if it has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hat match the requirements from BOTH the "Protect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in Nef.Cfg and the &lt;lev&gt;[/&lt;keys&gt;]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leBone format file (if avail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quests for unlinked areas can be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ests that have been forwarded to some uplin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queue file named after the configuration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xtension to ".Que". Usuall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"Nef.Cfg", so the forwarded requests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ef.Qu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area is created, NEF looks into this fil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nodes to be added to the new "FileArea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requested (and not yet defined) Tag is found in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Bone files, the request is forwarded to the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first FileBone statemen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mind if the Nef.Que file contains multipl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. This can happen when multiple reques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 have been received. When the first file co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rea is created, all entries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will be added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one &lt;file&gt; [&lt;acc&gt;] [&lt;fm&gt; &lt;to&gt; &lt;toadr&gt; &lt;fwdacc&gt; [&lt;pre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Bone statements are allowed;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TAGs, the first encountered ent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filename of the FileBone-sty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c&gt; is a &lt;ACS&gt; specification that protects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nable the forward of requests for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from your downlinks to your uplink(s)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ollowing fields (to be enclos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when containing space) so that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netmail messages to your uplink's FileFi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m&gt; is the "from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&gt; is the "to"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oadr&gt; is the "to"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wdacc&gt; is a &lt;ACS&gt; specification, to li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ownlinks to request forward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toadr&gt; for the areas described in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re&gt; is an optional string to be prefixe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s that are being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ileBone.Na "John Doe" SysOp 2:332/1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\bbs\FileBone.Na" file is used by NEF, als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w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ownlink requests an area that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the NEF configuration (usually TicArea.Cf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described in FileBone.Na, a netmail messag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NEF from "John Doe" to "SysOp" of 2:332/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ppropriate "from address" aka and "subjec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ssword) as per the "FileLink" definition of 2:332/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contains a list of the requested area Tags,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(&lt;acc&gt; = "0") protection is specified (any down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ccess to request forwar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10/f "John Doe" SysOp 2:332/1 30/a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sibility of FB.SP information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s having level equal or above 10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cess to request forwards is limited to fileli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level equal or above 30 and the 'a'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ed tags will be preceded by "+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a space between the '+' and the tag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specify a &lt;pre&gt; that contains a space, so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lose it in qu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Bone \bbs\FB.SP "John Doe" SysOp 2:332/1 0 "+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Bo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ilebone styl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Tag&gt; &lt;lev&gt;[/&lt;keys&gt;] &lt;flags&gt; [&lt;des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TIC area 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ilebone format allows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ut NEF is not that 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otection level of the area, for "FileFi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format allows the range 0-4095 while N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0-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s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 set of protection keys (1..8, A..X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in the original FileBo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combinaton of !.p*&amp; and possibly oth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(no flags) the area is uni-directional,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ink to the defined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: Can be found at any Filebone Hu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: Only on some Filebone Hu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: Any node can hatch in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: Do not send to down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: Privat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rea from the uplink to its downlin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from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*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nnel from the downlin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, available on all Filebone H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irectional area (any node can hatch into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some Filebone hub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scription for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APBBS    0   P ApWorks OS/2 BB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ODEDIFF 0/f ! FidoNet: Weekly NodeList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Wild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FileFix "Add" request contains wildcards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t is NOT forwarded to the fileb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enables even this type of request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Link statement is used to define a link, specify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attributes and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Area statement is used to define a file area,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type and the list of connected systems (that must b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leLink stat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ACS&gt; [&lt;WSEL-li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he case insensitive password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might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specify `*' instead of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re.  In this case real password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al field indicates a "from" 4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to be used for the .TIC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(overrides the zone-match and is i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riden by the area overrid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FileArea"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[Y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4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might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ourth flag ('Y')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the systems that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 "Nef Notify" command is issued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addres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resents the access level to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SEL-li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list of &lt;WSEL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s that must be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ode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areas can be automatically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known TAGs are found in ingoing .TIC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ewAreasFrom" above in this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make NEF automatically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ink to the areas that match the &lt;WSE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9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,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cation message will be issued when "Nef Notify"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('Y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.1 pwd1961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.1 has password "pwd1961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1 * #2:332/500 H N 900/ab :/f *OS2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1 password stored in password file, all the 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is node will use the from-address 2:332/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ovided there is no aka override at the "FileArea" level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accessible with the f key or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OS2" will be automatically linked w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name of the file that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's passwords.  As many keywor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s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FileLink has password "*"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will be read from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of the passwor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assword] &lt;address&gt; &lt;p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several passwords for on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rst password will be used, others silently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files will be scan only if you define at l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Link with password "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bbs\nef\password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d:\security\nef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examples of the password file content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&lt;areaflag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probably need a local 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eaflags&gt; is one or more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0[&lt;days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"-0" (zero) is specified, the ar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assthru", that is its file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lready sent to all the downlinks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ANY file (apart from FILES.*)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&lt;path&gt; and not attached to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optional &lt;days&gt; parameter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will not be deleted until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&lt;days&gt; _AND_ not referenc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ays&gt; is an integer &lt;=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 that you can use the Tou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Date statements to control the dat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tate the file 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F must be explicitly instructed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files in passthru areas, usually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enance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also the "-p" and "CLEAN"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override for this area (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ddress will be used as "from"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e other aka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add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y address default for this area (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 ak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aka specification is applicab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sentially useful to control the "Origi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of Hatched files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aka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kas specified in "FileLink"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automatic zone-match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Overri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, regardless of other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&lt;AC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ion level for the area (addi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access level and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he area, in addition to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specified in Protect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might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rea definition, where we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(marked with 'I') and forward to the listed downli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 direction 'O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-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passthr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O -030 I2:332/1 504.1 .2 1: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above, but the files will not be deleted until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30 day 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4 d:\file\area4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"reverse" area, where we receive from th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(area direction 'I') and send to the one mar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5 d:\file\area5 * 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bidirectional area (direction '*'), whe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from any of the listed nodes and forward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6 d:\file\area6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rmal "up-link to down-links" area ('O'); w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0 as the primary address,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96 and forward to 2:332/555 with a crash flavo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7 d:\file\area7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"up-link to down-links" area ('O'); 10:100/1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ode enabled to send to us (bidirectional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); we forward to 2:332/504.1 and 10:10/0. If we h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e send to 10:100/1 too, since it is bidirec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end the .TIC accompanying files to 2:332/504.1 ('S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it had a 'T' 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8 d:\file\area8 O -p100/f @2:332/500 504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is protected with level 100 and key f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 is 2:332/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may specify your application prefix in Ne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see CompressCf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does not append to Echotoss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the announcement area is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Tag (not AreaPa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ight also need the SquishCfg keyword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to automatically retrieve the area Path an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buffer sizes too small when TICs process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ant to process TICs in FSC-0087 compatibilit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/pk has undocumented keyword TicBufferOpt for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pecial situ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&lt;param&gt; &lt;para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&lt;param&gt; has following syntax: &lt;buftype&gt;&lt;size&gt;&lt;bufm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type&gt; describes which buffer is tu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Ldesc fields tot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unknown fields total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ufmode&gt; specifies mode in which buffer oper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increase buffer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discard characters when no more sp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signal error on buffer overflow and move TIC to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table shows available sizes and modes for each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mode specifie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 min length   default length  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   ----------   --------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    2048         2048            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      2048         2048             LT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Default buffers settings work well in 99.9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BufferOpt U4096L       ; increase space for unknow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 R E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not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Fre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NEF/p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