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Ŀ 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�� ��� �  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by MysticWar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 What is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 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7 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8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is a door for the mailbox-systems EleBBS and RemoteAccess 2.0 &amp;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replaces the internal commands for changing of the file and msg-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an change their group and area comfortable by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looks better than the internal EleBBS/RemoteAccess functions,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han drawn FGR/MGR-ANSIs and offers many new exc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RA 2.0-'@' and '`' variables using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NSI and Avatar, File/Message-Groups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nd 2 columnmode; display of help-pag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��-Converter; Fast SpeedSearch; IceColor/Coo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current groupname, current pagenumber/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areas/group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-routines for searching empty areas and new files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ed group/areanames; Lightbar and/or marking cha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Sort; Creating of .RA-files indices allows Area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Areas-Mode, checks all securities of groups are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49 and 50 parametercompatible; Start with AllArea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sysop status-line; Supports multiline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NSIs, colors, positions, proportion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WARE programmed by Stephan B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sition for running Join is a correct installed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vironment variable RA. Further steps depend from the R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BBS/Remote Acces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1ROW-EXP.RAR or 2ROW-EXP.RAR into the Joi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as door (Typ 7-Call) with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[/FA] [/FG] [/FG=#] [/MA] [/MG] [/MG=#] [&lt;Name[.CFG]&gt;] [/IDX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A  Select filearea from all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G  Select filearea within the current 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G=0  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G=#  Select filearea within filegrou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A  Select msgarea from all 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G  Select msgarea within the current 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G=0  Select msggroup and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G=#  Select msgarea within msggrou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  Name of CFG-file if not JO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X  Create index-files (run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The tex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1ROW-EXP.RAR or 2ROW-EXP.RAR into the Joi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tivate and adjust the keywords FileMNU and MsgMNU in JOI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example menus into your menu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just the paths in JOIN-MG.MNU and JOIN-FG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just in each the last GOTO command with the name of the jumpback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ll the menus from your owns with GOTO JOIN-MG.MNU or JOIN-FG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-around with the menus is necessary to update the RA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and '`' (this update-error is a bug of RA 2.0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Join creates menus named JOIN-&lt;node&gt;.MNU in the standa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RA, which contain a GOTO command including an are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OTO commands the names of the jumpback-menus in JOIN.CF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NU/MsgMNU and AbortFileMNU/AbortMsgMNU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ed up file and mail-scanning or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nfo functions, then you have to use the new index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indices with given /IDX parameter should happen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poll - IN ANY CASE after you changed the groups or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describe what you can change within the deliver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N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ROW-EXP.RAR is an ANSI example, which contains space for AreaInf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can and shall paint new ANSIs. Before drawing ANSIs,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position 1;1 of the example ANSIs (black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nfiguration your users will not see the cursor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G, /FG=0, /FG=x, /MG, /MG=0, /MG=x paramters correspond to thei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If you have questions then please look up the RA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are /FA and /MA for starting with the AllArea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filename ('.CFG' can be left out) then this fi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- else the default JO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have to be placed in the Join-directory. If Joi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nfig default values are used which are equal to 2ROW-EXP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99% of all cases you don't have to use the memory swap function *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n remove it (Tests showed Join running up to 1000 areas without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OIN without parameter or /? shows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M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menus show how you can direct only callers with at leas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and activated ANSI or Avatar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s the RA intern ASCII-areachange will be called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ast lines of both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(e.g. the speed) can be change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n the GOTO JOIN-&lt;node&gt; lines have to be change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more than 10 lines then you have to insert more bran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xemplary given node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config JOIN.CFG with every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are commentated and should be easy to underst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examples or b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dark colors:            Names of ligh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0                    DarkGra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1                    Light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2                    LightGree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3                    Light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4                    LightRe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5                    LightMagen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6                    Yellow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7                    White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.ANS/.AVT files to your language-txt-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es the .ANS/.AVT found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easy to realize e.g. helpfiles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output be to slow, try setting ColorMethod=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as the color-codes are saved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of the program remain by the author (Stephan Bi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files contained in this archiv are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my program takes places on a harddrive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ake any responsibility for through my program caused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he unregistered version and want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period of 30 day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writes me a 'Thanks' mail, can call him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help in following (most national)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 :  RA.GER                  RA_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a mail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 :  Stephan.Binner@gmx.de   Fido           :  2:2411/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e latest version using Fido with magic JOI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Age I     +49-30-37401773     ZyX/V90/ISDN    2:2411/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Age II    +49-30-37401774     VFC/V34/V34+    2:2411/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 as MYSTIC takes you direct to the MysticWa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be hatched into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Underground Network : RAUN.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trieve updates via FTP from ftp://pcmicr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Doelling (Sysop of SOLO Berlin) for testing, new ideas and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cha Brockhaus (Sysop of Space Pirate Berlin) for testing and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in Australia, Brasil, Ger, Italy, Netherlands, Sweden, Taiwa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lines: 229           Join by MysticWare        Documentation for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