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GRADE.DOC : Instructions for upgrading from 1.05 to 1.05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pgrading to a new version, it is always a good idea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ystem in case something should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o this version is a fairly simple task. 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over the new Mystic BB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OS version: Copy MYSTIC.EXE and MYSTIC.OV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WIN32 version: Rename MBBSWIN.EXE to MYS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OS/2 version: Rename MBBSOS2.EXE to MYS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py new MIDE.EXE and MPLC.EXE files into your SCRIPTS directory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Modify your language files, and change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 bas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9 |CR|11|FB is marked as mandator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sg bas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|CR|11|MB is marked as manda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fused here, usually you just have to edi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TXT in your root Mystic BBS directory and chang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ose listed above.  Afterwards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LANG default.txt" to recompile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compile all language files with MAKEL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