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1.06 DOS to 1.06 OS/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the OS/2 MYSTIC.EXE over the DOS MYSTIC.EXE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.OVR file.  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