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-2000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ystic BBS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&lt;un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Guide : 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2.04g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 (version 2.04g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und all over the internet and on most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The file PKUNZIP.EXE must exist either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STALL.EXE or in a directory which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TH".  If you do not, INSTALL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able to local PKUNZIP.EX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during the installation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t any time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