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stic BBS What's New Documentation                          Version 1.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New or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changes have been documented here.  I try to keep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list of changes, but there are many times when I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, or just don't think its important to document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an 30th, 2000 -&gt; Mystic BBS v1.06 - RELEA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DOOR MCI code: %0 passes the com port handle for Win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Win32 (and possibly the OS/2) version was display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correctly in JA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executing a MenuCmd function from an MPE, the arrow key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working after the MenuCmd.  This was just fixed in the p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commented the fix for it out by accident when I recomp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b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-F menu command now allows multiple flags to be manipula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ly one flag per menu command.  See MYSTIC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new display file: EMAILHLP.XXX.  This file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nters "?" while reading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(Q)uit option to the first screen of the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in the message and file base editor, Mystic will now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bases if enter is press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t was rumored that ALT-U would drop carrier on a user.  I wasn'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roduce this problem, but hopefully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ALT-U (upgrade user) command was not upgrading a user's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ecurity was chang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f @S is found in a menu's display filename, Mystic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security level.  For example, a menu's displa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@S will translate to MAIN20 if the user has a security 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IN20 doesn't exist, Mystic will strip the @S and us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(ie, MAIN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ad password attempts now log the user name as well a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not executing events if the execution time pass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s in a door.  Now Mystic should log the user of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turning from a door (if the event is forced) or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s off (if the event is NOT for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default screen length during a new user login i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ystem Config -&gt; General Configuration.  Prompt #153 has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prompt 37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|CR|09Screen Pause Length (Enter/|&amp;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 |CR|09Screen Pause Length (Enter/|&amp;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uplicate file scanning option: System Config - File 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Upload Dupe Scan.  This can be set to three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-&gt; Mystic will not scan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-&gt; Mystic will only scan the CURRENT file base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-&gt; Mystic will scan ALL file bases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lind uploads have been added into Mystic.  The entire up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written.    The following prompts have been chan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.  Replace these new prompts with your ol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File upload testing FAI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5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File upload PAS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5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Xfer successful:      &amp;1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3 |CR|12� |11|&amp;1 |03found.|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Xfer failed:  &amp;1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4 |CR|12� |11|&amp;1 |03skipped.|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Displayed before running upload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6 |12� |03Testing file for err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mpts are new.  Add these to your langu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with the new MAKELAN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Blind up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5 |CR|12Blind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Process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6 |CR|14Processing uploads ...|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BLIND dup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7 |12� |03Searching for duplic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BLIND dup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8 Dup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BLIND no dup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9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Importing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0 |12� |03Importing file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FILE_I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1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No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2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display file: BLINDUL.XXX - This file is displayed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blind upload, just as the UPLOAD.XXX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ressing enter when upgrading a user's security level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as sometimes causing some strange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bombing out with an error when 0 byte files were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a user tried to view the contents of a 0 by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rompt info MCI code for prompt #072: &amp;2 now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which the description is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prompts the user to post a message on a message ba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ssage has been read.        A new prompt goes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make sure you update your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Post on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3 |12Post on |M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hanced the archive view functions.  When a user views a te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archive, Mystic will now display a line of text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ile.  The filename prompt has also been added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Prompt #306 should replace the old one, and prompt 384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you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Viewing text file &amp;1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6 |CL|14Viewing contents of text file: |15|&amp;1|14.|07|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View text file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4 |CR|09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ore rearrangement of prompts has brought two more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ile. 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Downlo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5 |CR|12Transfer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Downlo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 |CR|12Transfer fai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option to download files from within archived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contents of an archive, files can now be download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ult of this added feature, prompt #304 has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Archive view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4 |CR|14Archive View: (|15R|14)e-list, (|15V|14)iew File, (|15D|14)ownload File or (|15Q|14)uit: |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viewing a text file from within an archive, MCI cod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ed out.  The file is displayed in straigh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the last read pointer file in a JAM base was deleted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would not recreate it, and thus users weren't getting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nformatio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MIDE which would cause an error when when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nd deleted (under certain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ACS command: OI.  This returns true if the user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CI code: AV.  This returns Yes or No depending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messag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ACS command: OA.  This returns true if the user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no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ree new Prompt Info MCI codes to prompt #139 (Who's On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6 = User's gender (M 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7 = 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8 = User'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new menu command: MM - This is a mass e-mail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to send multiple users e-mail all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ew prompts have been added, make the nessas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language files, and re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ass mai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7 |CRSend mass mail by:|CR|CR(1) ACS level|CR(2) List of users|CR(3) All users|CR(Q) Quit|CR|CR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ass mail AC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8 |CREnter ACS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ass mail n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9 |CR|11Enter user name, or search string.|CREnter a blank line to end.|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ass mail name prompt &amp;1 = # of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0 |CR|11|&amp;1 |03users in list.  Enter us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ass mail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1 |CR|14User mailing list:|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ass mail name format &amp;1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2      |03|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ass mail name lis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3 |CR|12Send e-mail to this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Sending m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4 |CR|CR|14Sending mass e-mail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language prompt #395: Displayed when a user tries to send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an unavailab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Node unav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5 |CR|14Sorry, this user is marked a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option to perform a text search on message bases.</w:t>
        <w:tab/>
        <w:t>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o read message in the current message base, Mystic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the option to search for text, which will search the From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ject fields as well as the message body.  Prompt #11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d a new prompt (#396)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 |CR|07(|14F|07)|15orward, |07(|14N|07)|15ew, |07(|14Y|07)|15ours, |07(|14S|07)|15earch, |07(|14Q|07)|15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sg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6 |CR|03Enter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xpanded the inactivity timeout setting to allow for up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  It would only allow for up to 255 second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some strange MPE engine bugs in the Win32 and OS/2 vers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some MPE programs that worked fine with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working correctly with the 32-bi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([) Prev and (]) Next commands to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ability to toggle hotkeys on or off.  A new MCI code H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hich displays ON or OFF depending on the user's hot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 menu command has been expanded as well - option 19 now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hotkey status.  A new field has been added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the menu command editor.    This field is called "LONG 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just like the hotkey field except it sets the valid ke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when the user has hot key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option to System Config -&gt; New User Settings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ghtbar message reading system. "Message Reader"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similar to the file lists: Normal, Lightbar, and Ask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have been added to go along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Msg Re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7 |CR|11(|030|08) |14Normal   |15: |10View messages page by page|CR|11(|031|08) |14LightBar |15: |10Scroll message lists with arrow keys|CR|CR|15S|10ele|02ct |15T|10yp|02e: |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New user: Msg Re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8 |CR|11(|030|08) |14Normal   |15: |10View messages page by page|CR|11(|031|08) |14LightBar |15: |10Scroll message lists with arrow keys|CR|CR|15S|10ele|02ct |15T|10yp|02e: |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option to the Security Level editor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st / Call Ratio" is used to set the number of posts a user mu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100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ACS command: OP.  This option returns true i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s the set post / call ratio for their security level.    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eet this ratio, OP will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wo new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- This returns the user's actual post / cal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- This returns the user's needed post / call perce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have a passing 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leted the new full screen ANSI message reader / lister.</w:t>
        <w:tab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changes that go along with this - as the entire messag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has been rewritten for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new addition is a new ANSI template: ANSIMLST.XXX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or the ANSI message index listing, where users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list of messages with the arrow keys.  The following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1 = Y position of the top line in the message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2 = Y position of the borrom line in the message 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3 = Bottom of template.  When a user exists from the list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ove to this Y position in preparation f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new addition is a new ANSI template: ANSIMRD.XXX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or the actual message reader, which allows the use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essage using the arrow keys / pgup, pgdn key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1 = Y position of the top line of the messag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2 = Y position of the bottom line of the messag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3 = Y position of the bottom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header information is the same as it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eadin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amp;1  From                       |&amp;6  Total messages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amp;2  To                         |&amp;7  Reply t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amp;3  Subject                    |&amp;8  See als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amp;4  Date / Time                |&amp;9 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amp;5 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new addition are new prompts.  Add the following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nguage files and recompile them using MAKELAN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nsi msg read: index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&amp;1 = msg #   &amp;2 = subject     &amp;3 = from       &amp;4 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9 |15|$L05|&amp;1        |10|$R30|&amp;2 |14|$R20|&amp;3 |13|$R20|&amp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nsi msg read: index li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&amp;1 = msg #   &amp;2 = subject     &amp;3 = from       &amp;4 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|08|23|$L05|&amp;1  |$R30|&amp;2 |$R20|&amp;3 |$R20|&amp;4|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nsi msg read: index list high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&amp;1 = msg #   &amp;2 = subject     &amp;3 = from       &amp;4 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 |15|$L05|&amp;1        |10|$R30|&amp;2 |14|$R20|&amp;3 |13|$R20|&amp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nsi msg read: delet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2 |CR|12Delete this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nsi msg read: jump to msg: &amp;1 = cur msg num  &amp;2 = high msg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3 |CR|09Jump to which message? (1-|&amp;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nsi msg read: scan toggle  &amp;1 =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 |CR|11|&amp;1 will NOT be scanned in new message 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5 |CR|11|&amp;1 will be scanned in new message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6 |CR|11|MB is marked as mandatory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parated the "To:" prompt when posting a mess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m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Reply msg To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7 |CR|09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Reply msg To: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8 |CR|09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has the option System Config -&gt; New User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.  This option allows for three options: Yes/No/Ask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mp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ser edit: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9 |CR|12Use hot-key 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New user: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0 |CR|12Use hot-key 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new command to the standard message reader: (L)i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new prompts go along with this new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s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1 |CR|15Msg #  From                                                           To                                                                       Subject|CR|09|$D7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sg List Format (Same prompt info as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2 |15|$L05|&amp;5  |09|$R20|&amp;1 |$R20|&amp;2 |10|$R30|&amp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sg Lis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3 |09|$D79-|CR|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procedure: MOVEY.  This works just like MOVEX except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DATE/TIME PromptInfo MCI code for message head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.  Now &amp;4 = msg date, and &amp;0 = ms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had a slight error in the format of the CHAIN.TXT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fixed, and it should be cr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wrote the variable handling in the MPE engine.  Arrays can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expressions as indic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: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(Str2Int(Str) - 3)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Win32 version now sets the console window title to "Mystic Node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is the node number.    Haven't added this to the OS/2 versi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haven't had the chance to search for the appropriate AP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mouse is no longer active during a Mystic BBS Win32 sess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VAR statement (for defining variables) in the MPE eng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to allow a comma to separate variable defin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str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ch  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by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ocal procedure variables into the MPE languag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can be defined within a procedure and will only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at procedu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ould not compile because the main bod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ying to access a variable which was defined within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only.  Variables declared in the main body of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nsidered global variables, and will be available to any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MPE engine compilers now ignore all "BEGIN" and "END"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a little more "pascal-syntax" friendly.  Some people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EGIN/END" helps make their program code more read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cause some confusion in the future since BEGIN and E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as errors, but they are not actual valid MP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DE now syntax highlights "BEGIN" and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syntax of the Procedure definition in the MPL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&lt;procname&gt; (&lt;optional var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an old procedure tha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w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is change has been implemented, all older .MP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be modified to fit this format.  The "PROC" key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extended to "Procedure" and the procedure nam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fter the "Pend" statement.  If you forget to remo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Pend statement, the code will still comp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execut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ariables can now be passed to procedures!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vali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rint (St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'Contents of STR = ' +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o call the procedure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that the MPL engine is a little more friendly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syntax, the following is a vali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rint (St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2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3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our new options to menu commands MW (Write e-mail) and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t new mess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:&lt;username&gt;   &lt;- This sets the message's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J:&lt;subject&gt;    &lt;- This sets the message's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DDR:&lt;netaddr&gt;    &lt;- This sets the message's netmail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        &lt;- Forces user to post the message (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rt it from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wo new options to the FF menu command (Create/Download file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EW - Creates a list of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LGROUPS - Creates a list of files in ALL fi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function: ISLOCALKEY.  Returns TRUE or FALSE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 based on who entere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Allow ANSI is set to NO, Mystic will now skip the graphic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set their terminal type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not pausing after a screen size of message and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when select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L command: WriteLocalXY.  This procedure allows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to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MPL command: StatusWrite.  This procedure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the new WriteLocalX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"CFG" variable: CFGSTATU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wo new prompts, to separate the Xport message functio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ard read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si msg read: expor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4 Export to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si msg read: loca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5 Export to filepath/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user's age after their birthdate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E change: The Write and WriteLn statements now REQUI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passed or functions used are of the STRING typ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numerical variables, you must use the Int2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command: CONST.  This allows consta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ions to be defined.  At this time there are a few limi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STANT value cannot be used when assigning varia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Str 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Som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on't work, because you are trying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he value of a CONSTANT.  They do work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Byt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Byte &gt; 6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Greater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SomeByte &lt; 6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Less than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S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permanent user index numbers for each user.  Thes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bit internal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ACS command: Ux.  This command will return true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index matches the supplied number.  For example, an A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1" would only return true if the user's permanent index w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UNCTIONS into the MPE engine.  Functions work almost in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dures except that they return values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turn10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10 :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:= Return10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'This should say 20 : ' + Int2Str(Te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prompt #416 to the mass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ass email subj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6 |CR|09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command: ON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ACS option to System Config -&gt; General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e Invisible ACS" is the ACS level required to see user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in the Who's Onlin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USER variable into the MPE engine: USERPERMIDX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use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new user feedback e-mail can now be configured in System 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Settings.  In the past it would automatically send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 name defined in System Config -&gt;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ome new options to the Mass Upload command.  The (G)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cans all areas for all new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_ID.DIZ file is found, Mystic will now promp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unless in Auto Area or Auto Global mode.  The mas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ould also be much faster than it was in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demo program: MPEDEMO.MPS into the defaul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I'll also include it into the 1.06 upgra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wide-beta release telnet server for the Win32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llows Mystic BBS for Win32 to handle incomming teln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need of a virtual modem driver.  Unfortunetly, exis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and protocol drivers will not work with this server,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 too many SysOps.  In the future, Mystic will have its ow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protocols which will work over a tel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parated many of the "invalid password" prompts.  From now on, #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 "general" invalid password prompt, for mos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menu passwords, invalid file/msg base passwords, et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password prompts have been separated and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General Invalid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7 |CR|12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parated the new user login PW prompts with the change passwor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comes some new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8 |CR|12 Passwords do not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P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9 |CR|03Enter your desired password.|CRIt should be between 4 and 20 characters.|CR|CR|09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PW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0 |CR|12Password must be at least 4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Verify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1 |CR|11Enter your password again for verification.|CR|CR|09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new and changed invalid passwor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ser login: Invalid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3 |CR|12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atrix user login: Invalid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3 |CR|12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1 UNUS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General Invalid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7 |CR|12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valid New User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2 |CR|12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valid Matrix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3 |CR|12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blind uploa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pload: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4 |CR|15No files found!|CR|CR|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read command (B)y you.  When this is selected,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how messages post by the user.  Prompt 112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|CR|07(|14F|07)|15orward, |07(|14N|07)|15ew, |07(|14B|07)|15y You, |07(|14Y|07)|15ours, |07(|14S|07)|15earch, |07(|14Q|07)|15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enu command: MV - View outbound (sent)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compiling a file list, Mystic would sometimes not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name after the "Working..." prompt.  This only happen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 files in a base and the data files didn't exist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list compiler now aborts if there are no files in the list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goes along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File list compile: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5 |CR|15No files found!|CR|CR|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ability to refuse multinode user logins on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stem Config -&gt; General Config -&gt; User Multiple Login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Mystic will not allow the same user to be connected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node at a time.  A new prompt #426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6 |CR|14You cannot login to more than one node at a time.|CR|CR|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