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s Since Mystic BBS Release 1.04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general list of things changed since the last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.  Not all changes have been documented here, bu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major changes have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/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DE/MPLC.EXE will now compile a little faster - but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low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ith the event system which caused certain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named the "FidoNet" type message base to the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cho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ssage base type: NetMail.  When posting to this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will prompt for a "destination address"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netmail flags to the message.  These flags can be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-&gt;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reading messages in (Y)our messages mode, Mystic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written by you or directed to you.  In the pas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nly show messages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replying to a message, Mystic now allows the "To:"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moving files from within the DIR editor during a lightbar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a new file list or a file search, a runtime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!  Whew!  Did you get tha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ENUEDIT.EXE which caused a runtime error t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so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command in the the User Editor: (U)pgrade.  This will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emplate of the user who is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sending e-mail, "SYSOP" will automatically b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defined in System 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new MCI codes: [X an [Y.  These codes are used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ed screen position.  They are used in the format of [Y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is a two digit number specifying the screen position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ur new MCI codes: [A [B [C and [D.  These codes ar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XX spaces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one liners menu command to allow the number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 per line to be configurable.  Also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new prompt info codes: &amp;2 returns the poster name and &amp;3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er's initials.  See 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DELETE function in the MPE engine was causing an "array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o occur whenever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ptimized the ANSI output of the full screen editor as much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 can't see any other way to make it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o new menu command options for the MN (Message New Scan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: Scans all bases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: Scans for personal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"User's Downloads Today" field in the User Editor was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correctly calculating estimated file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will now wait up to 6 seconds when attempt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 over a telnet connection.  Mystic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only 3 seconds when detecting a dial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 longer automatically scans for new electronic mai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login.  If you want it to remain the way it wa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"MC" menu command into your PRELOGIN.MNU menu with a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sets the user's action automatically depending o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.  In the past, it was left up to the SysOp to set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RSTCMD menu commands.  These "predefined actions"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d by using FIRSTCMD commands to set actions. 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have been added to the language file for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File Name: " prompts for uploads, downloads, message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iewing, and adding a file to the batch queue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into individual prompts in the langau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using extended hotkeys (ie /BYE, etc), Mystic now use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hecking.  For example, if you have a hotkey setup for /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will be valid input.  In the past Mystic would allow /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ed the full screen and line editor command prompt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user name format" option to System Configuration -&gt;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This allows the "format" of the user's alia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 are "As typed", "uppercase", "lowercase", or "prop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listing files, Mystic will now display any file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999 bytes in megabyte format.  IE: 1.00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standard file listings to use a file numbering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ings a little easier when we move into the world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tandard file listings now have a (P)revious Page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s to move back and forth in the file listing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thout having to use the lightbar file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viewing and tagging files in the standard file listings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display the same "page" of files afterwards.  In the pas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view a file, and Mystic would show them the NEXT p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arted working on an external menu driven configuration 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arly complete yet, but it allows the file and message 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  It also offers some very nice features such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, and global base modification - which will come in hand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ystem!  I eventually would like to combine MENU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DIT.EXE into this program, as well as add all the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currently found within Mystic BBS itself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CONFIG.EXE and should be in the root Mystic BBS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upgra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nished the OS/2 port of Mystic BBS!  It hasn't had much te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opefully it will be fairly stable even though it'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the "blue screen" problem with occured locally when a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parsing bug in the ACS evaluation engine. 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now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lightbar file listings to use the new fil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tandard file listings do.  This is also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support for long file names!  A new lightba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must also be used (ANSIFLST.XXX).  See MYSTIC.DOC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screen inf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uring file listings, the filenames and their extension are now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ut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method: "FILE1.ZIP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: "FILE1   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always giving credit to users when they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#75 was also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everal prompt info codes within the language file.  Unfortune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really document them as I went along.  So now i'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remember what I added for the upgrad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user name search in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 (X)port option when reading messages.  This will all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xported to a text file and saved to disk (in local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(when a remote caller is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d a complete rewrite of the BBS list functions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rganized.  The following options have been REMOVED from My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BS list editor is gone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BS entries can no longer have an extend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now much more organized though, and it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BS listings to be used.  You'll have to change your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your menus.  See the upgrade or MYSTIC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BS list now searches the phone number and telnet address to avo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dding duplicate BBS entries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letely rewrote the display file routines.  They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problem with MCI codes when displaying a tex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following would not display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8| |07Hello world! |08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sysop option while logged into the system.  ALT-T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mode between 2-line, 1-line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many bugs in MPE engine of the 32-bit versions (Win32 and O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pretty much narrowed it down to some strange compiler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n error in Mystic's code.  I was able to figure out a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bug though, so I will be able to fix all MP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versions as I fi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option to redisplay the message header after a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event editor now allows the [ and ] keys to move from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event editor now shows the execution time when listing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importing FILE_ID.DIZ files, Mystic will now look for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signature" before looking at the extention.  This allows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imported for multi-volume archives (FILE.R01), 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have their archive's default extention.  IE:  The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IP file named "MYFILE.EXT" would still ge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default configuration for the ARJ archive was incorrec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ange the old to reflect th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Unpack Cmd: ARJ.EXE -c -ha -y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npack Cmd: ARJ.EXE -c -ha -y %1 %3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number of files which can be placed in the batch que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xtended to 99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(D)ownload BBS list MPE program to support the n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You'll beed to replace this new one over the old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mplemented the serial communcation engine as virtua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for internal telnet support!  I don't usually menti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the WHATSNEW, but if anyone notices any maj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dem directly after upgrading, it COULD be due to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 I made somewhere!  Overall, it's the same code as before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typo in the MPE evaluation engine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"variable mismatch" errors when evaluating ch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option for message base Sysops or users who post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to, subject, and message text of the posted message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296 through 300 to edit message prompts.  Also chang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reading message" prompt to just a standard reading mess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ser editing the message might not actually be a SysOp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Mystic will NOT save edited message text for Squi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 I'm not sure if it is possible to do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quish yet.  But then again, lots of people said that about J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ble to pull it off - so hopefully Squish will be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-BSORT and -BKILL commands of MBBSUTIL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format, and multiple BBS listings.  The &lt;ID&gt;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quired for each to specify the BBS list ID.  See the M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MYSTI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&lt;sort type&gt; option to the -BSORT command of MBBSUTIL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now be sorted by any one of the following &lt;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: Sort b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  : Sort by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 : Sort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: S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GETPROMPT.  This allows a string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 to be read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SETPROMPT.  This allows a string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 to be overwritten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StuffKey MPE command was not working properly in the 32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: ISNOFILE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EXTREMELY rare bug in the sorting functions of MBBS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ometimes cause duplicate records in the sorted BB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ame bug that caused the mysterious "file list duplicate"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xed in the v1.04B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BBSUTIL -BSORT function now packs the BBS list on-the-f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, just as the -FSORT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ANGEDIT.EXE: prompt comments were not being displayed for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parated the new user info prompts and the user info edi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mpts 364 - 3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CI code: IN.  This code works similar to the IF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temporarily toggles the input field off).  IN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to be temporarily limited for an input.  See MYST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-N menu command now sets ACS "ok" to TRUE if Yes is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default the Yes/No promp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the user's security level to be lis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Prompt info 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o command option to menu command FN (file new sca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"A" on the optional data field, Mystic will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L function: STRIPMCI.  This function will strip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AD.  This will delete the user's curren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addition: The for loops now allow for a DOWNTO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unt backward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The WRITE and WRITELN procedures now use plus symbo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to separate variabl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r's birthdays were getting saved incorrectly. 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in 1977 was being saved as being born in 207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AG.  This code returns the us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ACS command: Ax.  This command is used to test the user's 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18 would require that the user is at least 18 years 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ability to display the user's address in both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listings.  &amp;6 in user list and &amp;8 in last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and message groups now return "none" if the user is not in an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t would just return a blan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Added the "MOD" operator type to all mathmat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WUSER.XXX was not being displayed when a user created an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: The TIMESTR function now allows an second paramet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time string.  See MPL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pgrading a user account's security level, Mystic was not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adding a user's name TWICE to the last callers li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pplied as new from the matrix lo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