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LAMER ver 1.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is an BBS Door which allows the SysOp to automatical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ccess to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op Use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op Users by Phone Number [ NEW in 1.1.0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op Carrier Warning RA/ELEbbs Only [ NEW in 1.1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ops Carrier on La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gs all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FR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 supporting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MER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LAMER files to it, or decompress your DIZ2RA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EXE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BAT       -     Sample Batch file to Run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CFG       -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CTL       -     Control File for Carrier Dropp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/ELEbbs ONLY req DROPP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quest only from the Author. * NEW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ER.DOC 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MER.BAD       -     Bad users lis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    -     Bad Phone Numbers List * N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110    -    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LAMER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.CFG file, a plain text file and should hav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ER.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;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                 ;Full drive\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          ;Ful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-Maze BBS </w:t>
        <w:tab/>
        <w:tab/>
        <w:t>;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ER.CT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Exist but is only required if you run eithe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bbs, it contains the additional information requir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carrier dropp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LAMER\SEM      ; Path to The Dropper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; Make Noise when Warning User of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; Hang up On Carrier Dropper Aft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rchive is a sample Batch file, you will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suit your systems if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.          Running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BS software is RemoteAccess or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MER just make an automatic  TYPE 7 menu entry to call LAM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ample Command line for R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LAMER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user to be classed as a lamer just enter their logi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MER.BAD, one per line,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hone Number to the NUMBERS.BAD file is also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but do not add any seperators to it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UMBERS.BAD ent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3592         ; This is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-3592        ; This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,3592        ; This is als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.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LAMER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LAMER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 couple of Dollars, but other than that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LAMER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moteAccess utilitie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then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3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aem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1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