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 for GAC_C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file CD refers to the two letter code for the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 if the executable name is GAC_FC.EXE then CD in this fil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F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 sure to look at the INTERBBS.DOC file for the game you are configu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GAC_CD games use the same Inter-BBS routines and setup, but so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ad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 files have the format "CDxxyyyy.zzz" where xx is the "to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(two digits), yyyy is a time stamp, and zzz is the leagu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 CD014558.GSC would be a file for BBS 1 in league GSC (455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is file, rename it to INTERBBS.CFG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three letter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end it (as a file attache) to each member.  The members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t in their GAC_CD directory.  It is only necessary to manually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BBS.CFG file to NEW members once, this is a security preca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a system will not receive an INTERBBS.CFG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ytime you add a league member, send that member the INTERBB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ually.  All the other systems will receive the file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! You may now automatically update all of the systems in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copying the new files to the OUT directory under your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create it if it does not exist).  These files will be archiv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uring outbound or maintenance along with any other outbou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this to work, everyone must be using the GAC_CD.BAT file (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 the read only attributes on the GAC_C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even list the configuration options in this fil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here will override the local systems configuration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ll of the BBS's in the league are setup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section is to allow the League Coodinator to overri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If you do not want to override loc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these lines out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Number of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G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(use a 0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a simple routing system set UseWagonWheel to TR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use ALL BBSs to send information to the first system listed below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b of the wheel).  This is called a wagon wheel since all memb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ub directly and resemble spokes on a wheel (use your imagin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Wagon_Whee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 not want the game to check for duplicate players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or_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each system, the LinkWith, LinkNumber, LinkName, LinkLo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With     - the system's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Number   - a unique Inter-BBS number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Name    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Location - Where the 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    - The LinkNumbers for the systems this BBS should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Host is very powerfull and allows the LC to control rout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effectively.  If a BBS is not going to be hubbing for any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a 0 on the LinkHost line.  Otherwise, enter the numbers of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tem should hub for with a space between each (e.g. LinkHost 2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oute information to system numbers 2 and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g system below is an example of a larg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example has a routing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BS 2      BB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BB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Grand Pra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Chalkboard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