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-SPLIT     v1.0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litter Door for RemoteAccess v2.xx, 2.5x,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F-SPL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SPLIT is a Door which allows a user to split large files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d files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 BBS type Detection Ra/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inable Arch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inable Archive Sizes for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inable Max Files able to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ts Split Files into BBS Files Bas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itors Users Downloa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s Users Until All Split File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ssword Protection of Spli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nors BBS Fil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nors BBS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nors BBS File Are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Up to 9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ts Users Name in Description Field i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s all Activity Including Users Fi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teAccess BBS ver 2.02, 2.5x  or EL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F-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-SPLIT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F-SPLIT files to it, or decompress your FSPL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into it, where 'xxx'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PLIT.EXE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PLIT1.CFG       -     configuration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SPLIT.CTL        -    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PLIT.DOC  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F-SPLIT program, you need to edit the FSPLIT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FSPLIT.CTL file, these are plain text fil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SPLITx.CFG &gt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       ; Drop File type 2= DORINFO1.DEF 3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              ; Path to the Drop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       ; 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SPLIT.CTL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DBASE       ; Drive\Path to the FDB Files Directory.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LOGS           ; Drive\Path to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FILES\SPLIT    ; Drive\Path to the Split 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              ; Drive\Path to Archiv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         ; Archiver 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V500000 -Y        ; Archiver Command Line Switc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; Allow user to Password Split Files [Y or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; Number of Split fil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            ; BBS Fil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1 &gt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h is the path to the directory that has th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DR, \IDX, \TXT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==\DBASE  &lt;====== File Path as in Line 1 of FSPLI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===\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===\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===\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 node systems you will need a copy of the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opy FSPLIT1.CFG and rename it to FSPLITx.cfg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PLIT1.CFG  ;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PLIT2.CFG  ;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SPLIT requires to be run from a batch file from a TYPE 7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RA/ELEbbs, the command lin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C:\RA\FSPLIT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F-SPLIT, applies to single or multi nod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PLIT /L      ;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LIT /N1     ; node 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LIT /N2     ; node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to set up is in [ RA/ELconfig&gt;Manager&gt;Fileareas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t the file path to the same path as specified in FSPLIT.CTL &lt;lin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t the field [ FD days ] to a value that would allow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/l the split files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ll the other fields [ Security/Flags etc ] to your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F-SPLIT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F-SPLIT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Registering  F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-SPLIT will remove the Unregistered text and th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on entry along with Free Upgrades as and when they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your copy of F-SPLIT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00 (Ten Dollars New Zealand) made payable to 'D.Collin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Bank Cheques and Postal Orders are also accep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Cash should ONLY be sent by Registered Pos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BBS name and Sysop 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SPLITx.CFG, this is important as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o the Registered version of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FidoNet address o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Registration fee a Registered copy of FSPLI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either via FIDOnet or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F-SPLIT are NOT Transferab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T.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aem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1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