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D.EXE by C-Cubed Software, v.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API ("PBAPI10.ZIP") for PowerBASIC for DOS 3.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as written/released by Gary Price of Freejack's Software,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BBS software. It also uses the PowerBASIC for DOS 3.5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ibrary ("DWDOOR31.ZIP"). This was written/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Davis of DavisWARE Software. DWDOOR31.ZIP is shareware. PBAPI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, as long as it's used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provided "as is". There is no guarante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r applied to this software. You use this software sol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Clay C. Clear, and anybody else associated with/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Cubed Software, shall NOT be held reliable 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arising out of the use or misuse of this softwar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MUST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! This door is released as freeware.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registration code or key fil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: This is a maintenance release of FLD.EXE 1.0 that add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-1K downloads. To upgrade, copy FLD.EXE, PROTOCOL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ASC over the old ones. Everything 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: This is a maintenance release that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listings from Nodes that use non-standard IRQ'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never crossed my mind, until this morning. &lt;blu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ment&gt; &lt;grin&gt; To upgrade from version 1.0 to version 1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LD.EXE, PROTOCOL.ANS, and PROTOCOL.ASC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o upgrade from version 1.0A to version 1.0B, copy FLD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has NOT been tested on Nodes that us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it doesn't work on such Nodes, PLEASE contact 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out with a fix, *if* I can do such a thing. I say "if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messed with the FTTPROT.EXE version of TTPROT.EXE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command line arguments it takes. Hopefully, they'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program won't need an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r user to download ZIPped files listing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They have the option of choosing the current file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, a qeued file areas list, hard drive file areas list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 areas list, and offline CD-ROM file areas list by Offline C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("FLD.CFG")is commented, so I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door, enter the following line in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ld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batch file MUST change to the door's director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 This door will NOT work out of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write to an error file named "FLD.ERR"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Refer to this file if the program aborts abnormally. MOS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an abnormalit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cluded in this archive ("FLD10.ZIP") MUST be in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to work, except for the DOC and DIZ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I run this door in a local logon to my BBS, th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(i.e., the background colors are really "screwy"). I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o Mr. Davis, and he feels that it's a conflict betwe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SI.SYS and his programming library's code. 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ppen on your system. If it does - sorry! I don't know h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:( The screens are "normal" on a remot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, PROTOCOL.ANS, PROTOCOL.ASC, MAIN.ANS, and MAIN.AS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your own creations. However, make sure your ow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ame hotkeys as the original menu's! If they don'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VERY unhappy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CONTACT.DOC for information on how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complaints, or to ask me to wri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set up an extended menu item on your Fil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RIBB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setting up a door on your BB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, I will not provide instructions. Agai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anNOT be run in local mode! It requires the DOORS.TM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Node's \NWORK directory, which only happens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nto the BBS! This door may, however, be run during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; if this is the case, instead of trying to down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prompt you to enter the directory where you wan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TTPROT *must* be in your DOS Path! If you wish to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 different archiver, send me feedback. As it is, i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oor first runs for a given node, it will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"\WORK&lt;node #&gt;" exists in the door's directory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it will create it. For example, for Node 1, i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K1, and create it if it doesn't exist. These subdirector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LST files, ZIP them up, and download them. 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 files and LST files are deleted after the download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normally te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an errorlevel greater than '0'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 configuration file setting. You may test fo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's calling batch file, and the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 C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bed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