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D.EXE by C-Cubed Software,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API ("PBAPI10.ZIP") for PowerBASIC for DOS 3.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as written/released by Gary Price of Freejack's Software,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BBS software. It also uses the PowerBASIC for DOS 3.5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 ("DWDOOR31.ZIP"). This was written/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Davis of DavisWARE Software. DWDOOR31.ZIP is shareware. PBAPI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, as long as it's used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"as is". There is no guarante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r applied to this software. You use this software sol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Clay C. Clear, and anybody else associated with/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Cubed Software, shall NOT be held re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 arising out of the use or misuse of this softwar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you MUST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door is released as freeware.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 registration code or key fil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r user to download ZIPped files listing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They have the option of choosing the current file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, a qeued file areas list, hard drive file areas lis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 areas list, and offline CD-ROM file areas list by Offline C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("FLD.CFG")is commented, so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oor, enter the following line in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ld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batch file MUST change to the door's directory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This door will NOT work out of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write to an error file named "FLD.ERR"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Refer to this file if the program aborts abnormally.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an abnormalit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cluded in this archive ("FLD10.ZIP") MUST be i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 to work, except for the DOC and DIZ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 run this door in a local logon to my BBS, the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(i.e., the background colors are really "screwy"). I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o Mr. Davis, and he feels that it's a conflict betw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SI.SYS and his programming library's code. HOPE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ppen on your system. If it does - sorry! I don't know how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:( The screens are "normal" on a remot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s, PROTOCOL.ANS, PROTOCOL.ASC, MAIN.ANS, and MAIN.AS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your own creations. However, make sure your ow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me hotkeys as the original menu's! If they don'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VERY unhappy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ACT.DOC for information on how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complaints, or to ask me to wri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set up an extended menu item on your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RIBBS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setting up a door on your BB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, I will not provide instructions. Agai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NOT be run in local mode! It requires the DOORS.T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Node's \NWORK directory, which only happens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nto the BBS! This door may, however, be run during a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; if this is the case, instead of trying to downlo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prompt you to enter the directory where you wan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TTPROT *must* be in your DOS Path! If you wish t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different archiver, send me feedback. As it is,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oor first runs for a given node, it will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"\WORK&lt;node #&gt;" exists in the door's directory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it will create it. For example, for Node 1, i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K1, and create it if it doesn't exist. These subdirector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LST files, ZIP them up, and download them. AL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 files and LST files are deleted after the downloa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normally te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an errorlevel greater than '0'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 configuration file setting. You may test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calling batch file, and then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