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Keypress enhanc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R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y patch allows -=FAR=- (a Win32 textmode 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 like popular DOS archive viewers such as SHEZ and 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*NOT* a crack, and does not alter any of the code in FA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give any registered features. Key generators such as FARK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be downloaded, and are not available on my site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sk me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hancment simply defines some key definitions in you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s FAR to act the way I wan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A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is a Win32 Archive Viewer that runs in text mode. FA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s inside most archives (.ZIP, .RAR, .ARJ, etc) and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m. Far can actually do much more th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is registry fix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sysops use a file manager of some sort, whi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external archive viewer. There is a DOS archive view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, and another one called AVIEW which are both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are using Windows BBS software that supports long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 directorynames, then DOS programs like SHEZ or AVIE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with a Win32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ran RemoteAccesss BBS, I had RAMGR configured to use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shell to SHEZ, passing the path to the current filename.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pen the arhive, show me the files within it, and allow 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textfiles within by pressing Enter. I coul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 by just pressing ESC. It was ve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witched to EleBBS/Win32, I did the same thing with Ele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, but I could not use any long filenames or long 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S programs like SHEZ don't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desided to start using long directorynames with El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ed to replace SHEZ with a Win32 viewer. I wanted 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but the only one I could find w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had a very akward interface. In order to view a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you had to move the cursor to the file and press F3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. Then to Exit back to the file manager, you had to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nter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y fix changes FAR to operate more like SHEZ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registry, the "Enter" key views a file, and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xits! This makes FAR the perfect archive viewer to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gr and perhaps other Windows BBS Fil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registry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prompt, type "REGEDIT FARFIX.REG". Or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from th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FAR as an external archive viewer in EleBBS (EleMG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LCONFIG.EXE and select Options &gt; Files &gt; EleMgr 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t-F1, type in:   c:\path_to_far\far.exe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you run EleMgr, press Alt-F1 to view the current file with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on configuring the look of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the Ctrl-key and press the arrow keys to resiz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ay you like it. Press Alt-FF9 to toggl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followed by down-arrow to choose 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ownload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ar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ind it at my site: 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You are welcome to email me: 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