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SIChat for ProBoar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know that the IEMSI protocol has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screen chat, where instead of the BBS processing character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putting it in the proper window, the client does.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 uses that facility for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copy the PEX file to the PEX directory, rename i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'Welcome' PEX... eg. if you don't have any Welcome PEX's,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PEX, if you have 1 other welcome pex, call it WELCOME1.PEX, 2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2.PEX, etc... (See the Proboar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X will automatically run after the user has logged in,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n IEMSI client with chat facilites, and if they do,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LT-C handler.. If you then press ALT-C, the PEX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n IEMSI chat. If it fails after three attempts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MSIChat will only work if you use FastLog/IEMSI by Fe-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, or know of, any other IEMSI login program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e to be able to use it, the login program must give me som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the IEMSI_ICI packet, or at least, the capabilitie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!?! you want money for this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s simply freeware, I have no notices or anything, its just free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 note (see below) if you're using it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 Chris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CB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Cranbour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p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ts AL5 1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FAX:        +44-1582-62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257/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cbware@db-bbs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cbware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