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MAK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ttle utility for Shotgun Professional BBS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000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arkraven.nu/ely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ZM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run Shotgun Professional BBS v2a10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bsolutely no need for this door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MAKE is a little door that will allow you, the sysop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ox DIZ's from remote.  That way, you can get a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download it onto any system as long as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enteed in any way, express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for sure it will do is take up space on your hard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Sean Dennis, take no responsibility whatsoever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DIZMAKE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DIZMAKE.CFG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/Last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 type (either DOOR.SYS or DORINFO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baud rate (if not locked, us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my DIZMAKE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Hours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 - # is the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# - # is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? -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 Runs the do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 use for m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make /N%1 /Dd:\shotgun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I run a multinode BBS. 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make /N1 /Dd:\shotgun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t up DIZMAKE in your BBS appropriatly.  Myself, on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is door on my board as no one els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it (except maybe a well-trusted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, if you so desire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h2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: http://ah2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 : irc.bwcomp.net:6667 (channels #bbs and #shot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 : 19965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is as useful to you as it is to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Support your local BBS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