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SYS.EXE v. 1.0 by C-Cub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API ("PBAPI10.ZIP") for PowerBASIC for DOS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s written/released by Gary Price of Freejack's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the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is provided "as is."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at your own risk. Clay C. Clear, and anybody el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filiated with C-Cubed Software,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sible for any damages or losses arising out of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To use this software, you MUST accept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This program is released as Freewar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, or use, a registration code or key fil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to contact the author of C-Cubed Software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.DOC, also foun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run in the Node's GOODBYE.BAT file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ut the following in your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utils\de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ys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hould be changed to the directory you placed the DELSY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 files in. "node1.cfg" can be replaced by an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amed your configuration file. The configuration fil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8.3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you place the EXE and configurati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irectory. The EXE canNOT be called from the DOS Path -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EXE's directory in the GOODBYE.BAT prior to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&lt;path to Main BBS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&lt;path to the Node calling the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 - 22: The names of the people whose calls you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ged into the BBS. These names must be the User ID'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, NOT their Aliases! Also, the entrie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itive (i.e., "john smith" is NOT consider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John Smith"). Enter the names EXACTLY a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TriMan User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figuration files MUST contain ALL 22 lines! If they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with a runtime error! I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than 22 lines, the program will not abort - it'll ju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the first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feedback and interest, I will recode it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in the BETWEEN.BAT and subtract the caller's call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's Calls for the Day and Total Calls. This can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aller is still logged on, as he is when GOODBYE.BA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terminates with an errorlevel greater than zero (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isconfiguration somewhere. It also writes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DELSYS.ERR" in the program's directory. Please note th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with a runtime error (God Forbid!), the error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, and the test for the errorlevel in the batch fi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urate. This should ONLY happen if your configuration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