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Phantasoft                                                 20.4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iver Engel                                FIDO:  2:2410/70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mail: engel@wad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IS:   100120,2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GenMSG v0.92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cht das Program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CrossSecretary hat man die Moeglichkeit,  bei Auftreten  v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en Begriffen in  einer Mail,  ein externes Programm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Beispiel in der CS.DOC wird u.a. der Export dieser Nachr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-Datei in das AUTOEXEC-Verzeichnis von XP auf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blem dabei ist  leider,  das immer nur eine  Nachricht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-Verzeichnis kopiert werden kann, jede weitere ueber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orgehende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MSG schaut im  AUTOEXEC- Verzeichnis nach,  ob die zu erste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-Datei schon vorhanden ist,  und legt dort bei Vorhandense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Datei mit laufender  Nummer an:  GMSG0000.MSG ... GMSG9999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hin kann  GenMSG den Originalbetreff der Nachricht in die MS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ebernehmen,  einen moeglichen  UseNet-Header loesch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 als Textdatei in ein beliebiges 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kann GenMSG  gut als ReadGate verwenden,  z.B. all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s Echos (oder Netzes)  in ein anderes Nachrichtenbrett rem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en  ListServer in  der Art:  alle Mails von User xyz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an den Empfaenger abc oder an den Verteiler [List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nommen, ein Freund macht Urlaub und bestellt seine gesamte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vorh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GenMSG koennen Sie einfach  alle ihn interessierenden Brett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n automatisch an ihn als NetMail weiter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as  automatische Weiterleiten  von FileAttaches  (Dateien)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, wann immer ein FileAttach von User xyz ankommt,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n den User abc  oder den Verteiler [FileEmpfaenger] weit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erdem kann GenMSG  Textdateien in Crosspoint verstaendliche MS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konvertieren.  So laesst sich relativ einfach ein Autom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 erzeugen, der,  wenn eine Nachricht von  User xyz ankommt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angelegte  Textdatei an den User abc oder  an einen Vert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leiten von File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von  GenMSG im Header der  Nachricht (KOPF.TMP) das FileAtt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("X-XP-ATT: __1_"-Zeile) gefunden,  und der Parameter -nf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ngegeben, generiert GenMSG eine FileAttach-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wird im unter  SET XP=pfadname gesetztem  Verzeichnis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.CFG nach  der Zeile  Inpath=verzeichnisname durchsucht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ag enthaelt das unter Config/Pfade/FileReq angegebene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s, also das, in dem alle ankommenden Dateien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intrag, den GenMSG automatisch im MSG-File taetigt lautet d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: filereq-verzeichnis+datei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beachten ist, das FileAttaches im FIDO nur bei privat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oe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ie Weiterleite-Funktion auch fuer FileAttaches nutzen zu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 Aufnahme des XP-Haupt-Verzeichnisses in das Environment no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MSG erkennt folgende SET-Eintrae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P=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XPOINT=pfa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ROSSPOINT=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TOEXEC- Verzeichnis von CrossPoint wird immer beim Star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et. Die von GenMSG erzeugten Nachrichten werden also ers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echsten Start von XP abges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kann  sich aber auch das Abarbeiten  des AUTOEXEC-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XP auf eine Taste 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Ctrl-F10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Men�anzeig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rogrammname   *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$FILE-Nachr.   ohne Kopf          [ ]   aus Betre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[ ]   Warte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[ ]   Vollbild              Speicher:   500  K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[ ]   Ausgabe an Lis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[x]   AUTOEXEC-Verzeichnis bearbeit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s  zum Belegen  einer Taste  finden sie  im  Kapitel 5.4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MSG -bBETREFF -eEMPFAENGER [-oVERZEICHNIS -sSERVER -iIN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[-nh -nw -nf -nl -ns -txt -zer -a -tc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=  Betreff der Nachricht (@BET = Originalbetr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  =  z.B. /FIDO/TEST.GER oder name@kiste.domain oder [Verte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  =  Ausgabeverzeichnis fuer GMSGnnn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=  Servername z.B. 2:2410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  =  Dateiname des zu versendenden Nachrichten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h  =  UseNet-Header innerhalb der Mail wird unter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w  =  Weiterleite-Text wird unter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f  =  FileAttach wird unter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l  =  Aktivitaeten werden nicht in GENMSG.LOG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s  =  GenMSG-StatusMail wird unter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xt =  Ausgabe als Textdatei (zur Weiterverarbei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er =  Ausgabe als ZCONNECT-Nachrichten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  =  Append-Modus fuer -txt und -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-tcf =  TCFilter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chte man  den Betreff der Originalnachricht mit  in die MS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nehmen , kann als  Parameter  -bBETREFF  ein -b@BET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zu beachten, dass nur @BET  in Grossschreibung erkannt wi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aus mehreren Worten bestehender Betreff kann durch Einschlu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fuehrungszeichen realisiert werden: -b"Das ist ein Betreff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Wird -b nicht angegeben,  setzt GenMSG standardmaessig den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betreff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mpfaenger  fuer die Nachricht  kann ein Echoname,  ei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t Adresse) und ein Verteiler angegeben werden. Auch hier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fuehrungszeichen ein Empfaenger angegeben werden,  der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elt: -e"Oliver Engel@2:2410/704.1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Fehlt der Parameter -e, wird der Originalempfaenger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m dort angegebenen Verzeichnis werden die von GenMSG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Datei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ser Parameter nicht angegeben, werden die MSG-Dateie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dmaessig im aktuellen Verzeichni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ann auch PRN, LPT1, LPT2, COM1 und COM2 angegeben werd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 erfolgt dann auf dem jeweiligen Gera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ann der Servername angegeben werden.  Wird kein Serv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, setzt XP automatisch die Stammbox ein.  Je nach Server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endername und die -adresse von XP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Datei wird anstatt der CSOUT.TMP verschickt. 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llem  interessant,  wenn bei Auftreten eines  gesuchten Be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Nachricht mit beliebigen Nachrichtentext vers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er -i nicht angegeben, wird die Nachricht immer mit dem 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ntext der Datei CSOUT.TMP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Dieser Modus  ist bei  der Erstellung von  Nachrichtenpuffern (-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n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gegateteten UseNet-Nachrichten steht der Original-UUCP-Head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fang jeder Mail. Dieser ist durch eine  Leerzeile vom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entext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ser Parameter angegeben,  schreibt GenMSG die Nachricht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ieser Leerzeile in die MSG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maessig setzt GenMSG in jede MSG-Datei einen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*automatisch durch GenMSG v0.92 weitergeleitete Nachric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absender:   originalabsender@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empfaenger: originalempfaenger@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Angabe dieses  Parameters wird dieser Weiterleite-Text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eckt.  Bei Erstellung von  Textnachrichten (-txt)  oder Z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ffern (-zer) wird der Weiterleitetext generell unterdru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t sich die Ursprungsnachricht um einen FileAttach,  wird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dmaessig auch diese Datei weiter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dieser Parameter angegeben,  wird  zwar  der  Nachrichte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angehaengte Datei weiter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Schalter laesst sich die Erstellung einer GenMSG-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NMSG.LOG) im XP-Log-Verzeichnis unt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jedem Aufruf erstellt GenMSG im Brett /�GenMSG  eine Status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,  in der saemtliche GenMSG- Aktionen aufgefuehrt sind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deaktiviert die StatusMail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maessig erzeugt GenMSG sogenannte .MSG-Dateien, die durch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in ZCONNECT-Nachrichten konvertiert werden,  sofer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im AUTOEXEC-Verzeichnis von XP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setzt GenMSG den Empfaengernamen, den Betreff, den Server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angegeben) und,  wenn es sich um eine  Nachricht mit angehae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handelt und der  Parameter -nf fehlt,  ein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: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n Anfang der MSG-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enger: Oliver Engel@2:2410/70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ff: Das ist ein Betref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: C:\XP\FILES\TEST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2:2410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achrichten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Angabe von Parameter -txt wird dieser Nachrichtenhea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eckt,  nur der Nachrichtentext steht in der erstellten Datei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er Nachrichtentext  als Textdatei zur  Weiterverarbeitung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Programm (z.B. Ausgabe auf Drucker)  in dem unter -o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diesem Parameter erstellten Nachrichten  erhalten di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g 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-zer als Parameter angegeben,  enthaelt die erstellte Dat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tten  Nachrichtenkopf,  so wie er in der Datei  FPUFFE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on GenMSG  erstellten Nachrichten erhalten die Endung .Z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se  Puffer nachtraeglich in XP eingelesen oder von ZQWKP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QWK-Paket konvertier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Ein Aendern des Betreffs oder des Empfaengernamens ist in dies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dus n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Append-Modus fuer die Verarbeitung bei -txt und -zer.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werden die von GenMSG erstellten Nachrichten von  0 bis  9999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nummeriert.  Im Append-Modus  wird nur die Datei GMSG0000.ZER (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erstellt. Alle weiteren Nachrichten werden an diese angehae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Standardmaessig bearbeitet GenMSG die  von CrossSecretary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temporaeren Dateien KOPF.TMP, CSOUT.TMP und CSPUFFER.TMP. Dies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rameter weist  GenMSG an,  nach den von TCFilter  erstell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HEADER.FIL und MAIL.FIL zu suchen und diese zu 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ung in die FILTER.TXT von CS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an Oliver Engel adressierten NetMail mit dem  Absender Ger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en durch GenMSG ohne UseNet-Header, mit Weiterleitetext und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al-Betreff, als Nachricht in das Brett /FIDO/704.GermNews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ei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LTER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Oliver E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news �ne �tools\germnew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ERMNEWS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xp\tools\genmsg.exe -b@BET -e/FIDO/704.GERMNEWS -oc:\xp\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Nachrichten  von Harry van Leuken im Brett /FIDO/MOVIE.GER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als NetMail an die Empfaenger im Verteiler [HvL-FilmKritik]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LTER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/FIDO/MOVIE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 van �lne �tools\hv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VL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xp\tools\genmsg.exe -b@BET -e[HvL-Filmkritik] -oc:\xp\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Nachrichten der Brettebene /COMPUSERVE/ sollen ohne Weiter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und ohne UseNet-Header in das lokale FIDO-Echo  /FIDO/lokal.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LTER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�ne �tools\cis_ma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IS_MAP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xp\tools\genmsg.exe -b@BET -e/FIDO/lokal.CIS -oc:\xp\autoexec -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Nachrichten, die "Blitzplan" im Betreff enthalten, soll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bei Empfang als Text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LTER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tzplan �se �c:\xp\tools\genmsg.exe -nm -o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n einer Nachricht des Brettes  /FIDO/704.SYSINFO der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ext "Neues Echo angelegt"  gefunden wird,  soll eine neue Br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bei AreaFix b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LTER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/FIDO/704.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s echo angelegt �vec �tools\a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EALIST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xp\tools\genmsg.exe -bPASSWORT -iC:\XP\SEND\LIST.TXT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e"AreaFix@2:2410/704" -oC:\XP\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ST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Auftreten  eines Fehlers wird die Fehlerursache  auf d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und  GenMSG mit einem Errorlevel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Errorlevel und Fehlermeldungen koennen auftre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Programm ordnungsgemaess beendet - kein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Hilfeschirm ange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Eingabedatei dateiname nicht gefun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Ausgabeverzeichnis nicht gefunden, Datei nicht angeleg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Dateien CSOUT.TMP und KOPF.TMP nicht vorhan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Datei KOPF.TMP nicht gefun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Datei CSOUT.TMP nicht gefun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werden im  LOG-Verzeichnis von CrossPoint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GENMSG.LOG 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GenMSG mit gedrueckter "ROLLEN"-Taste (die zwischen "Druck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use" ;-))  gestartet,  arbeitet das Programm im Debug-Modus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wartet nach Beendung 10 Sekunden.  Genug Zeit also, 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en Parameter zu ueberprue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Warteschleife kann selbstverstaendlich durch einen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ig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besseren  Verstaendnis von  GenMSG sollte man unbedingt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der  XPOINT.DOC  und die Dokumentation zu CrossSecretary les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MSG ist in der vorliegenden Version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