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Ŀ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����</w:t>
      </w:r>
      <w:r>
        <w:rPr/>
        <w:t>Ŀ���  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ٰ��������</w:t>
      </w:r>
      <w:r>
        <w:rPr/>
        <w:t>Ŀ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rossSecreta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nleitung zur Filter-Funk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haltsverzeichn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ufbau der Dateien f�r die Filter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.1 Angabe eines 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.2 Selektionskriterien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.3 Zeich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.4 Der schematische Aufbau der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.5 "UND-Verkn�pfung" und "ODER-Verkn�pf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Die Suchspezifikationen f�r die Filter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1 Fein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1  Durchsuchen beliebiger Header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2  Bearbeiten von Nachrichten mit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n 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3  Nachricht in eine Textdatei extrahieren 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4  Nachricht in einen Puffer extrahieren 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5  Beantworten von Nachrichten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6  Bin�r-Replies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7  Hinzuf�gen von Header-Zeilen (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8  L�schen/Speichern von Header-Zeilen 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9  L�schen von Textzeilen 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2.1.1.10 L�schen von Sign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2 Haltbarkeit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3 Angabe von anderen Bret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3.1 Die Makros $B und 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3.2 Das Bret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Besondere Selektionskriterien f�r die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1 Nach Quote-Anteil selektieren (QUOT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2 Nach Nachrichtengr��e selektieren (BYTES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3 Nach Nachrichtenalter selektieren (DAYS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4 NEARB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5 TIM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6 Nach bestehender Bezugsverkettung selektieren (IS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7 Threads verfolgen (THREAD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8 MyMail-Nachrichten selektieren (ISMY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9 Alle Nachrichten eines Brettes l�schen (KILL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LTER.PUF - Automatisch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Standardhaltbarkeit f�r automatisch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Standardoptionen f�r automatisch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Verschiedene FILTER.PUF f�r verschiedene N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ips'n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Installation eines Invers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Ausw�hlen all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Erkennen von Crashs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Beschleunigen des Abla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Benutzer mit Umlauten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 Automatisches Einlesen einer Bret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 Nachrichten nur markieren oder auf einen Statu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 Bearbeiten von ausgehend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  Verbessern der PGP-Funktion v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0 Beantworten und dabei den Betreff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 Einf�hru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atei enth�lt allgemeine Angaben  zum  Aufbau  der 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Erl�uterungen der speziellen Funktionen der Filter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Name  f�r diese Datei ist frei w�hlbar, jedoch mu� di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Datei .TXT sein, damit sie von CS erk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 CSConf enthaltene Filterdatei-Editor vereinfacht das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Filterdatei  erheblich.  Wenn Sie im Startbildschirm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lterdatei angegeben haben, k�nnen  Sie  �ber den Knopf un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nopfleiste, auf dem der Name der Filterdatei steht, diesen 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 Syntax der Datei f�r die Filter-Funk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f�r die Filter-Funktion kann mit beliebig vielen Kommen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 beginnen. Der eigentliche  Dateiinhalt beginnt dann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mit "---"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zahl der Eintr�ge ist generell unbeschr�nkt, d.h. sie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verf�gbaren Speicherplatz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Suche   wird  von  CS  fortgesetzt,  bis  in  der  Datei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treffenden Eintr�ge f�r die  jeweilige Nachricht in der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vorhanden sind, d.h. wenn mehrere Eintr�ge in der Datei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zutreffen, werden mit der Nachricht auch  mehrere 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intr�ge in dieser Datei werden praktisch parallel ab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ergeben sich folgende Konsequ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Nachricht, die von einem Eintrag gel�scht wird, kann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n  Eintrag trotzdem noch kopiert werden. Das Ergebnis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ann ein Verschieben:  Das  L�schen entfernt den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f�nger, das Kopieren f�gt einen neuen Empf�nger hin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Nachricht kann mehrfach gel�scht werden. Dies hat  nur  u. 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wirkung auf die Statistik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achrichten k�nnen nicht aus Brettern gefiltert werden, in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CS im selben Durchlauf  kopiert oder verschoben worden si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neuen Zielbrettern landen die Nachrichten ja erst, nach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datei komplett abgearbeite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barbeiten der  Filterdatei  kann  durch  die  Feinsuche q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chen werden (s. u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mu� folgenden Aufbau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0.1 Angabe eines Bret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einmal mu� ein Brett  bestimmt  werden,  f�r  das  d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Angaben gelten sollen.  Ein  Brett  wird in der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folgende Weise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Zeile  wird  mit "---" begonnen. An diese Striche wird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ines oder mehrerer Bretter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rett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omplette Name des Brettes wird hinter die 3 Striche 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/FIDO/CROSSPOINT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m�ssen  auch  die  Zus�tze,  die  XP  eventuell  zu den Bret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f�gt, z. B. die Brettebene /FIDO/, mi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Definition  des  Brettes k�nnen auch die Wildcards * und ? (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orm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CROSSPOINT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Bretter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jedoch auch m�glich, hinter "---" _mehrere_ Bretter a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mehreren  Brettern  die  selben  Begriffe  gefilt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ben von mehreren Brettern kann auf 3 Arten 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ben die Namen dieser Areas  alle  einen  kennzeichnenden  gem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n  Teil,  kann dieser gemeinsame Teil mit Hilfe der Wildca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? (DOS-konform) angegeben werden, 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*FLE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IDO/FLEA.GER, /FIDO/FLEA.SH, /GCC/FLEA.G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/FIDO/REQUEST.*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IDO/REQUEST.GER, /FIDO/REQUEST.OS2.GER, /FIDO/REQUEST.WIN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ben die Namen dieser  Areas  keinen gemeinsamen Teil, dan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reas aufgez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.B. "---/FIDO/JOKES.GER /MAUS/JOKES.DE /BEER/HUM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 beiden vorgenannten M�glichkeiten  k�nnen  beliebig  komb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Bretter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k�nnen  auch  definieren,  da�  alle  Bretter  durch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. Geben Sie hierf�r anstatt  eines Brettnamens "ALLE" an, d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bewirkt, da� s�mtliche Bretter (auch PMs) nach den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Selektionskriterien durch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Bretter bis auf einige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auch angeben,  da�  alle  Bretter bis auf einige Au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such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hierzu hinter ---ALLE noch weitere Bretter an, von  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s  durch  ein  Leerzeichen  getrennt.  Auch  hier k�n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Bretter  aufgez�hlt  werden  oder  mehrere  Bretter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riff mit Hilfe der Wildcards * und ?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um alle Bretter bis auf  /FIDO/CROSSTOOLS.GER  zu  unt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 /FIDO/CROSSTOOL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 *CROSSTOOLS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um alle Bretter bis auf PMs zu untersu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 *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-Brett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XP  werden  PM-Bretter  als  &lt;Username&gt; oder &lt;Username&gt;/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. Der "richtige" Empf�nger von  PMs  und damit auch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Filterdatei als Brettname angegeben werden mu�, lautet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sername&gt;@&lt;Adresse&gt;. d. h. angezeigt in XP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von Busse/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 f�r die Filterdatei m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Busse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 bestimmtes PM-Bret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:  Leerzeichen  in der Brettdefinition kennzeichnen den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neuen Brettes.  Die  folgende  Definition  ist  also fals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KEIN korrektes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Christian von Busse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Sie stattdessen die folgende Schreib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Christian?von?Busse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0.2 Selektionskriterien angeb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elektionskriterium enth�lt  eine  Bedingung,  die Sie besti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die Folge, die eintreten soll, wenn auf eine Nachricht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en gesetzte Bedingung zutri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ktionskriterien  werden in der Filterdatei angegeben, nach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or das Brett definiert  haben,  f�r  das die folgenden Sel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terien gelten sollen,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ktionskrite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ktionskriterien haben den folgenden 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hematischer Aufbau s. 2.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s_soll_gesucht_werden" �WieSollGesuchtWerden �WohinDa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, was gesucht werden soll, mu� immer in Anf�hrungszeichen 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kann  entweder  eine  Zeichenkette  eingegeben werden,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 werde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Hugo*"   -&gt; ob irgendwo "Hugo" vor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ugo*"    -&gt; ob der durchsuchte Text mit "Hugo"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Hugo"    -&gt; ob der durchsuchte Text mit "Hugo" 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H?go*"   -&gt; hier wird nach dem Auftauchen von "H?go" im Tex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ht, wobei das Fragezeichen durch jedes 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ere  Zeichen  ersetzt  werden kann, d. 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funden "Hugo", "Hago", "H1go", "H!go",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k�nnen die DOS-Wildcards  *  und  ?  mit  der f�r sie typ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  genutzt  werden, d. h. * ersetzt eine beliebig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tte, w�hrend ? ein beliebiges einzelnes Zeich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 nach den Zeichen *  oder  ? gesucht werden, sollen die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von  CS  als  Wildcards interpretiert werden, dann mu�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des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e nach * mi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e nach ? mit 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h. dem Zeichen mu� noch ein *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 nach " (einem Anf�hrungszeichen) gesucht werden, so ist 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  durch  ein Fragezeichen zu ersetzen, da Anf�hrungszeich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renzung des Filterkriteriums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keine * am Anfang  und am Ende des Filterkriterium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wird �berpr�ft, ob der Inhalt der Suchfelder  (z.  B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effs)   genau   mit   dem   in  Anf�hrungszeichen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string �bereinstimmt.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ch: "Peter Mandrella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ig: "Peter Mandrella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r�ndung: Im Absender steht nicht nur der Name, er wird 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ch von der Adresse ge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ch: "Hirn"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ig: "*Hirn*" �v    - falls Hirn im ganzen Text g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 Hirn *" �v  - falls das Wort Hirn  freistehend i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su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Hirn*"  �vg  - falls das Wort Hirn  freistehend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rden soll,  aber  von wortbegren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eichen  (wie  z.  B.  der   Punkt 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tzende) umgeben 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r�ndung: Bei der "falschen" Angabe oben werden nur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funden, die im Text nur das Wort Hir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oder  es kann ein spezieller Filterbefehl hier (ebenfalls i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ungszeichen!) angegeben werden, der  eine Suche nach anderen K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ien  erm�glicht. Zur Erkl�rung der Filterbefehle s. Kap.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Verkn�pfung mehrer Zeichenketten oder Filterbefehlt �ber U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 in Kapitel 2.0.5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�WieSollGesuchtWerden wird  im folgenden Feinsuche g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st in Kap. 2.1.1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�WohinDamit gibt das  Brett  an,  in  das  die  gefil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 kopiert  oder verschoben werden soll. Diese Angabe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Zielbrett genannt und ist unter 2.1.3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Selektionskriterien  f�r  ein  Brett angegeben h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it den Selektionskriterien f�r  das  n�chste  Brett  fort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,  definieren  sie  einfach  mittels einer Zeile, die mit "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t, ein neues Brett und geben dann die Selektions- kriteri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neue Bret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0.3 Zeichenerkl�r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rgendwas&gt; ist der Name f�r etwas anderes, was anstelle von &lt;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&gt; eingef�g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 bedeutet, der Inhalt der Klammern ist optional, d. h. er kann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n bedeutet, der Inhalt der Klammern kann n-mal in  der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wiederholt werden. Steht f�r n ein "*", dann kann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lammern beliebig oft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= ist nie Bestandteil der Syntax, sondern weist der links vo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  stehenden Zeichenkette ein Format zu. Dieses Forma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s von diesem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0.4 Der schematische Aufbau einer Filterdate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 Datei-Anfang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eliebiger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++&lt;Zielbret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�&lt;Feinsuch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�&lt;T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---&lt;Brett-Bezeichn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lektionskriter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{&lt;Selektionskriterium&gt;}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 Datei-Ende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 k�nnen  noch  �berall  Kommentarzeilen 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ginnen mit  einem  "'"  und  k�nnen anschlie�end einen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en Tex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ielbrett&gt;:= Beliebiger Text ohne die Zeichen �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ielbrett&gt; gibt an, in  welchem  Brett  die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chricht landen soll (siehe 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   Zielbrett  kann  ein  zweites  '�'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den, um ein internes Brett in XP zu erzeugen, 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lt;Suchstring&gt;  ��Wichtig"  erzeugt  das  interne 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�W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Nachricht wird beim Verschieben nach NON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m Kopieren nach NONE geschieht nichts. Vgl. 2.1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ge&gt;:= Zahl zwischen 1 und 32767 ;) (Vgl.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ett-Bezeichnung&gt;:=&lt;Brett-Teil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er  {&lt;Brett-Teilstring&gt;&lt;Space&gt;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er  ALLE {&lt;Brett-Teilstring&gt;&lt;Space&gt;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gl. 2.0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lektionskriter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=&lt;Selektionsbefe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elektions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QUOTE@&lt;zweistelligeZahl&gt;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STRIPQUOTE[ALL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KILL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BYTES@&lt;Zah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NEARBY@&lt;Zahl&gt; &lt;Wort1&gt; &lt;Wort2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THREAD@&lt;Zah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gl.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="&lt;Suchstring&gt;" [{;"&lt;Suchstring&gt;" [�&lt;Feinsuche&gt;] [�&lt;Datum&gt;]}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Suchstring&gt;":= Beliebiger Text ohne die Zeichen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Suchstring&gt;" gibt die Zeichenkette an, nach  der  CS  suchen 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uchstring&gt; kann mit  Leerzeichen beginnen, wen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m Wortanfang gesucht werden soll.  Leerzeichen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e werden jedoch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insuche&gt;:=b|c|d|e|f|g|h|i|k|l|m|n|p|q|r|s|v|x|"&lt;Zeichenkett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einsuche&gt;  gibt  an,  wo und  wie CS suchen soll (V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n &lt;Feinsuche&gt; nicht angegeben wird, wird al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 angenommen (Nur Subject (Betreff) durchsuch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chricht verschi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um&gt;:=dd.mm.yyyy (Vgl. 2.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5 "UND-Verkn�pfung" und "ODER-Verkn�pf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ehrere  Bedingungen  alternativ  auf  eine Nachr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en (z. B. A oder B oder C im Betreff), dann  m�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ungen einfach untereinander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A*" �s �A_ODER_B_O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*" �s �A_ODER_B_O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C*" �s �A_ODER_B_ODER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ist auch m�glich, mehrere Bedingungen zu definieren, di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gleichzeitig zutreffen  m�ssen (UND-Verkn�pfung),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 Aktion mit der Nachricht durchgef�hrt wird. Dies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 die  Aneinanderreihung  der  Suchstrings  getrennt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kolon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die  Feinsuche  f�r  alle  Suchstrings  gleich  ist,  k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insuche einmal am Ende angegeben werden, ist die Feinsuche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  Suchstrings   unterschiedlich,   mu�   sie  hinter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string angegeben werden. Merke:  HINTER  JEDEM, nicht mal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mal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Nachricht, die A, B und C im Betreff enth�lt, su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A*"; "*B*"; "*C*" �s �A_UND_B_UND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A*" �s; "*B*" �s; "*C*" �s �A_UND_B_UND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Nachricht suchen, die A im Betreff, B und C im Volltext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A*" �s; "*B*" �v; "*C*" �v �A_BETR_&amp;_B_UND_C_VOLL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v MUSS doppelt angegeben wer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itere Beispiele siehe 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1 Die Suchspezifikationen f�r die Filter-Funk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Spezifikationen werden durch  Sonderzeichen 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Sonderzeichen  gibt  man ein, indem man die ALT-Taste fes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nn AUF DEM  ZIFFERNBLOCK  nacheinander die Ziffern d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gibt man ASCii 234 an, indem man  die  ALT-Taste  festh�l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auf dem Ziffernblock (nicht auf den normalen Zahlentasten!)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dr�ckt. Wenn man anschlie�end die ALT-Taste losl��t, erschein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Feinsuche - '�'(ASCii 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Filter k�nnen  folgende Feinsuche-Paramet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insuche-Parameter bestimmen, wie und  wo  innerhalb  der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der Feinsuche beginnt immer mit einem "�" (ASCii 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&gt; veranla�t CS, den  angegebenen  Begriff  im  Brettempf�ng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richten (z. B. im Fido) zu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&gt; l��t  CS  casesensitiv  suchen,  d.h.  Gro�- und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ber�cksichtigt (standardm��ig ist dies nicht der F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&gt; veranla�t CS, die Nachricht in XP  auf  den  Status  l�sch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en.  Wenn  diese  Feinsuche  zusammen  mit  der  Feinsuc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ktion siehe dort) verwendet wird, dann wird 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&gt; �bergeben von Nachrichten an externe Progamme  oder  Ex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 Nachrichtentextes  in  eine  Datei  oder Nachricht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ONNECT-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l. 2.1.1.2, 2.1.1.3, 2.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&gt; veranla�t CS, die Nachricht in der Brett�bersicht in XP fa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vorzuh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&gt; l��t CS den angegebenen Begriff als ganzes Wort suchen, d.h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gebene  Begriff  mu�  von "wortbegrenzenden" Zeichen (z.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.!?:;()/") umgeben  sein.  Anfang  und  Ende  des durch s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ldes z�hlen auch als wortbe- grenzend.  Z.  B.  wir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abe  von  "*S*"  �g folgendes gefiltert: S!, S:, S., .S!, S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., etc., nicht jedoch SAUER, WASCHEN, Sei 8sam!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&gt; veranla�t CS,  die  Nachricht  in  XP  auf  den Status 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&gt; veranla�t CS, im Nachrichtentext eine Zeichenkonvertierung 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nehmen.  Hierbei  k�nnen Zeichen oder Zeichenketten dur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en oder Zeichenketten ersetzt  werden. Wie konver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soll, wird CS �ber die Datei CHARSET.TBL angegeb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CS-Verzeichnis befin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Aufbau dieser Datei ist in der  dem  CS-Archiv 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datei CHARSET.TBL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Funktion kann z.B. verwendet werden, um  alle  ISO-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BM-Umlaute zu konvertieren, so da� diese auch bei  d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ung eines externen Listers oder einer Sprachsoftwar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 Konvertieren  funktioniert  nur  bei  Nachrichten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��e bis zu 1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eine Nachricht nur konvertieren m�chten, ohne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pieren, verschieben, etc., beachten Sie bitte Kap. 2.1.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&gt; veranla�t CS, von der Nachricht eine Kopie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&gt; veranla�t CS, die Nachricht in einer Liste einzutragen,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standardm��ig im Brett /�CrossSecretary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&gt; veranla�t CS, die Nachricht  zu verschieben. m wird al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nommen, wenn CS in der  Feinsuche keine Aktion (Feinsuche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+- und Feinsuche dpf) f�r die Nachricht angegeben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&gt; veranla�t CS, im Absender zu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&gt; veranla�t CS,  die  Nachricht  in  XP  auf den Status gele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&gt; veranla�t CS, wenn der Filterbegriff pa�t, die Suche  abzub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 und  zur n�chsten Nachricht �berzugehen, d. h. di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dann nicht noch gegen die anderen angegebenen  Filterk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en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 kann die Bearbeitungsgeschwindigkeit von CS u. U. erhe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igern,  da  eine  einmal  gel�schte  Nachricht  nicht  noc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e Male gel�sch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rdings: Die Nachricht wird dann auch  nicht  gegen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terien, durch die sie evtl. erhalten bliebe (weil sie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verschoben w�rde),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&gt; Beantworten von Nachrichten - vgl. 2.1.1.5 und 2.1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&gt; veranla�t CS, im Subject (Betreff) zu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&gt; l��t CS  den  angegebenen  Begriff  im Nachrichtentext zu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Volltextsuch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&gt; veranla�t CS Nachrichten zu suchen, die  nicht  den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string enthalten. (Invers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&gt; stellt das  Gegenst�ck zum  Kommandozeilenparameter /IZ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gl. REFERENZ.DOC, Kap.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/IZ angegeben, d. h. sollen normalerweise Info-Zeil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richten eingef�gt werden, so wird bei allen Nachrich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einem Kriterium  mit  der  Feinsuche  y  gefilter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ade KEINE Info-Zei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gekehrt,  d.  h.  wenn /IZ nicht angegeben ist, wird bei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richten,  die  nach  einem  Kriterium  mit  der  Feinsuc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iltert werden, eine Info-Zei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-&gt; veranla�t CS, in der Nachricht eine neue Header-Zeile e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l. 2.1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&gt; veranla�t CS, in der Nachricht eine Header-Zeile oder ein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Nachrichtentextes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l. 2.1.1.8 und 2.1.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Die Feinsuchen d, f, h, p k�nnen erst ab XP v3.1 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In  fr�heren  Versionen von XP werden diese Funktio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us�tzliche Erl�uterung  zur  Anwendung dieser Feinsuchen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unter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ell ist eine beliebige Kombination der Buchstab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Feinsuchen k�nnen nicht gleichzeitig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k+-,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n  Feinsuchen  kann  jeweils  nur  eine  zur Zei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gleichzeitiger Verwendung von h und d wird 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beliebige Kombination der  Buchstaben  b,  n, s, v kan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, wo �berall gesucht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 = Buchstabe nich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= Buchstabe angege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n  b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-  -  -  Betreff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-  -  -  Betreff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+  -  -  Absender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-  +  -  Brettempf�nger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-  -  +  Nachrichtentext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+  -  -  Betreff &amp; Absender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+  +  -  Betreff &amp; Absender &amp; Brettempf�nger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+  +  +  Betr. &amp; Abs. &amp; Text &amp; Brettempf.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1 Durchsuchen beliebiger Header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gibt es die M�glichkeit,  CS  beliebige  Header  zum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en  direkt  anzugeben,  wenn  Ihnen die oben angegebenen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en  nicht  reichen.  Hierzu m�ssen Sie allerdings die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eaderzeile nach dem ZCONNECT-Format kennen. Eine kurze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g finden Sie in XPOINT.DOC, Kap. 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zeichnung der Header-Zeile, die unbedingt immer oh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Doppelpunkt enden mu�, schlie�en Sie  in 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und  h�ngen  sie ohne trennendes Leerzeichen an die �brig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en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z. B.  Betreff,  Absender  und  die  MAILER:-Zeile zu durch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folgende Feinsuch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n"MAIL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Methode kann mit den Buchstaben beliebig kombiniert werden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allerdings nicht die oben bereits durch Buchstaben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zeilen durch diese Methode 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2 Bearbeiten von Nachrichten mit externen Programmen  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 die  M�glichkeit,  eine  Nachricht, auf die das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 Filterkriterium  zutrifft,  an  ein  externes 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ben und ggf. eine R�ckmeldung als neue Nachricht einzu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m�ssen Sie den Eintrag  wie  gehabt  einer  bestimmte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ordnen oder f�r ALLE Areas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�ssen Sie  eine  Zeichenkette  definieren,  nach  der CS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. Hierbei k�nnen Sie dieselben Feinsuche-Optionen verwend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normalen Durchsuchen der Nach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 geben  Sie  bitte  bei Feinsuche ein e an (wenn Sie nu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, sucht CS  nach  der  Zeichenkette  im Betreff und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gf. den Nachrichte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m�ssen Sie CS das  externe  Programm  angeben,  da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t  werden  soll.  Dies  tun  Sie,  indem  Sie  das Program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brett nach dem '�'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nn z. B. PL.BAT gestartet werden soll, geben Sie �PL.BAT a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mu� im  CS-Verzeichnis  stehen  oder  �ber  den Pfad err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k�nnen  alle  Nachrichtentexte  der  Nachrichten,  in  den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 Zeichenkette gefunden wurde,  mit  dem  externen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aximale  L�nge f�r so einen �ber das Zielbrett-Feld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Aufruf betr�gt 125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erstellt beim  Aufruf  des  externen  Programmes eine Datei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OUT.TMP, das den zu bearbeitenden Nachrichtentext enth�lt, e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s KOPF.TMP, das den kompletten Nachrichtenkopf der  zu 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en  Nachricht  im  ZCONNECT-Format  enth�lt  (Beschreibung 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INT.DOC   Kap.   7.1   Abschnitt   ZCONNECT)   sowie   ein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UFFER.TMP, die die gesamte Nachricht als ZCONNECT-Puffer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3 Dateien werden im CS-Verzeichnis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Beendigung des  externen  Programmes  sucht  CS  nach 2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m CS-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IN.TMP und CSRESULT.TMP. Aus diesen beiden  Files  wird  dann 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tatusMail  im  Brett  CrossSecretary  erzeugt.  Hierbei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CSRESULT.TMP, das beispielsweise  zur Angabe vo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ird, und dann CSIN.TMP in dieser Statusmail angezeigt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tatusmail  erzeugt  wird,  mu�  CSIN.TMP   oder   CSRESUL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ESUL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f  max.  30K  betragen.  Sie darf nur Zeichen von ASCii 32 bis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zimal) zzgl. 9, 10 &amp; 13 enthalten  und dient z. B. der 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n in der Ergebnis-Mail. Au�erdem kann in  CSRESULT.TMP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brett  angegeben  werden,  in  dem  die  zu erstellend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en soll, falls  sie  nicht  im  selben  Brett  wie die Ursp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landen soll. Hierzu wird einfach eine neue  Zeile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 "�"  (ASCii 175) begonnen und daran der Name des Ziel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�gt.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/KRUEMEL.PLANETS.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me des Brettes mu�  exakt  angegeben  werden, d.h. CS mach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Zielbrett NICHT automatisch ein internes  Brett,  damit  es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 ist,  beispielsweise  decodierte  Nachrichten  wieder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prungsbrett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halt von CSRESULT.TMP kann  auch �ber Errorlevel eines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s innerhalb einer aufgerufenen Batch  gesteuert  werden. 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s wurde eine verschl�sselte Nachricht von C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iese wird nun dem Entschl�sselungsprogramm als CSOUT.TMP �ber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 CSOUT.TMP CSIN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as Entschl�sselungsprogramm hat nun eine Datei CSIN.TMP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iese Datei enth�lt den entschl�sselt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Zus�tzlich gib DECODE noch einen errorlevel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0 = Entschl�sselung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1 = Entschl�sselung mi�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�berpr�fen de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0 GOTO GE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ntschl�sselung nicht gel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tusmitteilung in CSRESULT.T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ntschl�sselung mi�lungen &gt;CSRESUL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Zielbrett in CSRESULT.T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/FIDO/DECODE.FAILED &gt;&gt;CSRESUL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ntschl�sselung ge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tusmitteilung in CSRESULT.T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ntschl�sselung erfolgreich. &gt;CSRESUL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Zielbrett in CSRESULT.T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/FIDO/DECODE.SUCCESS &gt;&gt;CSRESUL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IN.TMP  unterliegt keinen Bedingungen. Die Datei CSIN.TMP mus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unbedingt von der Batch  erzeugt werden. Wenn Sie nicht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schreibt CS nur den Inhalt von  CSRESULT.TMP  (ohne  die 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brettangabe) in die Ziel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'n Beispiel: Weiterleiten vo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z. B. regelm��ig in einem Brett  Nachrichten  erhalt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an  eine  Person oder einen Verteiler weiterleiten m�cht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das ebenfalls mit  dieser Funktion von CS mach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, dass in diesem Beispiel von CS direkt keine  Statusmail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Die Dateien CSRESULT.TMP und CSIN.TMP werden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zu tragen Sie in Ihrer FILTER.TXT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STIMMT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chtiger Betreff" �e �WEI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.BAT s�he dann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amen der Nachricht er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ie folgenden 2 Zeilen in EINE Zeile 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(1,2,3,4,5,6,7,8,9) DO IF NOT EXIST %XP%AUTOEXE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%%f.MSG SET FILE=%XP%AUTOEXEC\FILE%%f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achricht wird weitergeleitet nach %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achricht in XP's AUTOEXEC-Verzeichnis 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(anstatt [Verteiler] kann hier auch der Empf�nger eingetragen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Format der Nachrichten siehe XPOINT.DOC, Kap.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mpfaenger: [Verteiler] &gt; %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rver: Server &gt;&gt; %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Betreff: Weitergeleitete Nachricht &gt;&gt; %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un Leerzeile 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 &gt;&gt; %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un den eigentlichen Nachrichtentext in die Nachricht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SOUT.TMP &gt;&gt; %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Fertig! Nun FILE-Variable wied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Batch by Florian Bau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Mit  dieser  Methode  k�nnen  nur  maximal neu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geleitet werden. F�r mehr Nachrichten m��te die FOR-Bedin- 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noch eine  alternativ-Batch  (mit  4DOS),  die  auch f�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funktio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n=%@unique[\XP\AUTOEX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mpfaenger: [Verteiler] &gt;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Betreff:    Weitergeleitete Nachricht &gt;&gt;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kann das Weiterleiten von Nachrichten einfach �ber  da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-Archiv beiliegende Programm GenMSG gel�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och'n Beispiel: automatisches Uudec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alle  Nachrichten, die uuencoded files enthalten, automatis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m Eintreffen decodieren zu lassen, nimmt man folgenden Eintr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LTER.TX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gin 644*" �vec �\XP\DECOD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s ist  ein  charakteristischer  Anfang  f�r uuencod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Nachrichten,  die  diesen  Textteil  enthalten,  werden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DECODE.BAT �bergeben, die z.B. so aussehen k�n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CODE CSOUT.TMP 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werden alle ankommenden uuencoded files entpackt und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\FILES\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och eines: Erstellen einer Liste aller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eine  Liste  aller  aktiven Teilnehmer eines Brettes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mmt man folgenden Eintrag in der FILTER.TX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@*" �ne �find "ABS:" &lt;Kopf.tmp &gt;&gt;LIS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werden die Absender aller  Nachrichten  in einer Lis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LISTE.TXT festgehalten. Allerdings sollte man in  dies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eit zu Zeit mal doppelte Eintr�ge l�sch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sem Beispiel kann man sehen, da� auch DOS-Kommandos als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angegeben werden k�nnen.  Auch  die  DOS-Steuerzeichen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"|" d�rf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3 Nachricht in eine Textdatei extrahieren 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 Sie die Nachricht nicht  von  einem  externen  Proramm 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ten  lassen,  sondern  nur  den Nachrichtentext in ein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, dann m�ssen  Sie  anstatt  des aufzurufenden Programm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brett-Feld ('�') TEXT: gefolgt von dem Namen der  Datei 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 der Nachrichtentext geschri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ht  die  Datei  bereits, dann wird die aktuelle Nachricht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angeh�ngt, ansonsten wird die Datei neu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Alle PMs von Micky Maus in der Datei \ARCHIV\MM.TXT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cky Maus*" �ne �TEXT:\ARCHIV\M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4 Nachricht in einen Puffer extrahieren 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wenn Sie  nicht  den  Nachrichttext  in einer Textdatei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, sondern die ganze Nachrich als  Puffer,  gehen  Sie  wi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3 vor, ersetzen dabei aber TEXT: durch PUFFER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cky Maus*" �ne �PUFFER:\ARCHIV\M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hier wird bei einem bereits  bestehenden  Puffer  die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5 Beantworten von Nachrichten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M�glichkeit, Nachrichten zu beantworten, unterscheidet s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Reply-Funktion  durch  ein  ganz  bestimmtes  Merkmal: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-Funktion  k�nnen nur Nachrichten AN SIE automatisch beantwo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mit  dieser   Funktion   k�nnen  Sie  beliebig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ntwor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f�gen Sie zu den Optionen (Zeichen �, ALT-234) einfach  ein 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,  schon  werden die Nachrichten, die den Suchbegriff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Standardtext beantwortet.  Die Datei, die diesen Reply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geben Sie CS anstatt des Zielbrettes  (Zeichen  �,  ALT-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 "Peter Mandrella" �nr �PMNDRLL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ntwortet  Nachrichten  im entsprechenden Brett von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Text aus der Datei PMNDRLL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egebene Datei darf - wie  auch die Texte f�r die Reply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Makros $VORNAME, $USER, $MUSER, $BETREFF,  $ERSTELLT, $UHR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$DATUM, $BRETT, $MSGID, $DATE, $MSGDATE, $VAR0...$VAR9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werden auch hier Standard-Header und Standard-Footer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HEADER.REP und FOOTER.REP eingef�gt. (Vgl. REFERENZ.DOC, K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 erstellten Replies werden einzeln im AUTOEXEC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Puffer-Format  wird  nur  verwendet,  wenn  Sie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-Funktion aktivieren und /RP  verwenden  bzw.  in CSConf i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s Puffer" einen Eintrag gemacht haben. Wenn Sie die Reply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rauchen, tragen Sie  einfach  nur  eine  Zeile  in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DAT.TXT ein: ALLE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Reply-Funktion nicht aktiviert haben (Vgl. REFERENZ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.  1.3.1),  werden  alle  Replies,  die  nicht  an User g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 in  der   Datenbank   vorhanden   sind,  �ber  die  Stam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ckt.  Um das zu verhindern, kann man in CSConf im Feld Bo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hinter  dem  Kommandozeilenparameter  /N:  den Boxnamen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em die Box in XP gef�hrt wird. Was Sie hier angeben, tr�gt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 - wenn es die Konfiguration f�r die Box findet - als Serv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it der Filter-Funktion erstellten Replie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6 Bin�r-Replies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  Sie  Bin�r-Replies  erstellen, dann f�gen Sie zwischen �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Dateinamen das Kennwort bin: ein -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M-Bretter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Nachrichten mit dem Betreff "SEND PROG" als  Bin�rreply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ogramm C:\FILES\PROG.ZIP beantwo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ND PROG" �r �bin:C:\FILES\PRO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-Header und -Footer  (HEADER.REP  und  FOOTER.REP) wer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-Replies nich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7 Hinzuf�gen von Header-Zeilen (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haben  Sie  die  M�glichkeit,  in  Nachrichten  neue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 von CS einf�g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hierf�r bei den Optionen (� - ASCii 234) zus�tzlich  ein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 Header-Zeile  hinzugef�gt  wird,  geben  Sie CS anstat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brettes an, d. h. nach dem Zeichen � - ASCii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en Sie bitte  darauf,  da�  Sie  hier eine komplette Header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, die dem  ZCONNECT-Format  entspricht.  Einen  kleinen 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ck  �ber  das  ZCONNECT-Format  erhalten  Sie  aus Kapitel 7.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I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auch die M�glichkeit, den Inhalt aus einer anderen 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,  den  Sie  zuvor  in  einer  Variablen  gespeichert  haben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8), in die neue Headerzeile einzuf�gen. Geben Sie daf�r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kompletten Headerzeile im Zielbrettfeld nur das ZCONNECT-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eader-Zeile an, gefolgt von dem Namen der Variablen, aus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in diese Header-Zeile eingef�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um in Nachrichten von Hein Bl�d den Inhalt der Variablen  $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e neue Header-Zeile "EMP:" ein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in Bl�d*" �n+ �EMP: $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um Nachrichten von Hein Bl�d im Betreff mit einem DOOF: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fang zu mark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in Bl�d*" �n- �BET:$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in Bl�d*" �n+ �BET:DOOF:$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: Ung�ltige Header-Zeilen  k�nnen  das automatische Wei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beiten des gesamten Puffers verhin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8 L�schen/Speichern von Header-Zeilen 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steht auch  die  M�glichkeit,  in  Nachrichten  von  CS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hende Header-Zeilen l�sch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 Sie  hierf�r bei den Optionen (� - ASCii 234) zus�tzlich e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Header-Zeile gel�scht werden soll,  geben Sie CS anstat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brettes an, d. h. nach dem Zeichen � - ASCii 175. Geben Si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itte  ein  g�ltiges  ZCONNECT-K�rzel f�r eine Header-Zeile a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ann alle Zeilen mit diesem  K�rzel aus dem Kopf d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. Eine kurze �bersicht �ber das ZCONNECT-Format erha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apitel 7.1 der XPOI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l�scht werden k�nnen Zeilen, die mit dem K�rzel EMP: und B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n. EMP:-Zeilen k�nnen �ber das normale L�schen vo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rettern jedoch genauso gut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  achten   Sie   darauf,  da�  Sie  f�r  notwendige,  gel�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-Zeilen mittels der Feinsuche Option  + in einer weiter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Filterdatei eine  neue  Zeile  definieren,  da  anson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amte Puffer defekt und damit unbrauchbar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att eine Header-Zeile zu l�schen, k�nnen Sie diese auch i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zwischenspeichern.  Die  verf�gbaren  Variablen 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$VAR1, $VAR2, ..., $VAR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zum  Speichern  des  Inhalts  einer Header-Zeile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rzel der zu speichernden Header-Zeile einfach den Namen der 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 an, in der der Inhalt der Header-Zeile 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um den Inhalt  der  Header-Zeile  BET: aus Nachrichten von 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�d zu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in Bl�d*" �n- �BET:$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9 L�schen von Textzeilen 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L�schen  von  Textzeilen  veranlassen  Sie  ebenfalls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insuche ('-') - vgl. 2.1.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 Sie jedoch im Zielbrett-Feld ('�') anstatt des K�rzel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-Zeile, die gel�scht werden soll, Folgende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EXT:&lt;von_oben&gt;,&lt;von_unt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on_oben&gt; gibt dabei die Anzahl der Zeilen an, die  vom  Anfa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 an  gel�scht  werden  sollen,  z.  B. f�r �ber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einiger Schreiber, &lt;von_unten&gt;  die  Anzahl der Zeilen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 einer  Nachricht  gel�scht  werden sollen, z. B. f�r �ber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ale Footer einiger Sch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�ltig ist jeweils ein Zahlenraum von 0 bis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um in Nachrichten  von  Hein  Bl�d den Mega-Header, der imm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 lang ist, und den Footer, der immer  7  Zeilen  lang  ist,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in Bl�d*" �n- �DELTEXT:5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2.1.1.10 L�schen von Signaturen 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ch das L�schen von  Signaturen  veranlassen Sie durch die Fein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'-') - vgl. 2.1.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ben  Sie jedoch im Zielbrett-Feld ('�') anstatt des K�rzel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eader-Zeile, die gel�scht werden soll, DELSI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.B.: "*" �n- �DEL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durch werden aus den ausgew�hlten Nachrichten die Signaturen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schnitten, die durch "-- " in einer Zeile gekennzeichn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enn Sie die abgeschnittenen Signaturen  in  einer  Datein 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�nnen m�chten, dann geben Sie den Dateinamen der Datei bitt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rma�en an: DELSIG&gt;\PFAD\DATEI.EXT, z.B.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*" �n- �DELSIG&gt;C:\XP\CS\S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 Haltbarkeitsdatum - '�' (ASCii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 besteht  die  M�glichkeit,  manche Begriffe oder auch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nur f�r einen  bestimmten  Zeitraum  heraussuchen zu lassen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Zweck  geben  Sie  HINTER  dem  jeweiligen  Betreff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Area ein '�' (ASCii 254) an und dann das Datum, bis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treff herausgesucht werden soll, in der Form tt.mm.j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�berpr�ft die  in  dem  Konfigurationsfile  oder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Hilfsdatei f�r die Filter-funktion beim Start auf Dat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. Wenn ein Datum abgelaufen ist, wird der Suchbegriff als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ufen markiert ("'# ABGELAUFEN #") und das Haltbarkeitsdatum n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um  5  Tage  hochgesetzt. Nach weiteren 5 Tagen wird d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gel�scht. Wenn Sie wollen,  da�  ein abgelaufener Begriff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noch weiter erhalten bleibt, dann entfernen Sie die  "'# 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EN  #"  Markierung und setzen Sie das Haltbarkeitsdatum hoch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 Sie es, um den Begriff permanent in die Datei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 Angabe von anderen Brettnamen - '�' (ASCii 175) und '+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wenn Sie XP und CS  bei  mehr als einer Box nutz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ilter-Funktion un�bersichtlich, wenn Sie alle  Betreffs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Brett (/�Filter) schrei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wegen  k�nnen  Sie  an  den  Anfang  jeder  Hilfsdatei 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, die mit '+++'  beginnt.  Sie enth�lt den Standardbrett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die herausgesuchten Nachrichten geschri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k�nnen Sie hinter der Zeichenkette, nach der gesuch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mit '�' anschlie�end  ein  separates  Brett angeben, in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Nachricht verschoben/kop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A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Selektionsstring&gt;" �&lt;Zielbre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nn in das Brett /�&lt;Zielbrett&gt;  kopiert/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.1 Die Makros $B und $E innerhalb der Zielbrett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bei der Angabe eines Brettes auch das  Makro  $B  bzw.  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 des  Brettnamens  oder  alleine angeben. F�r dies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nn an der jeweiligen Stelle einge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�r $B der Name des aktuellen 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�r $E die Brettebene und der Name des aktuellen 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aktuelle  Brett  ist  das  durch  &lt;Brett-Bezeichner&gt;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, in dem sich die herausgesuchte Nachricht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eispiel: Sie haben  durch  die  Angabe  von  "+++$B/WICHTIG"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brett  f�r  die  Wichtig-Funktion  definiert.  Alle w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, f�r die Sie kein separates Brett angeben, landen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andard-Brett, und z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lle  Nachrichten  aus der /FIDO/FLEA.GER in /FLEA.GER/WICHTI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der  Angabe  von  "+++$E/WICHTIG"  bleibt  bei  den Zielbre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die Brettebene erhalten, d.h. das Zielbrett w�re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angegebenen Beispiel /FIDO/FLEA.GER/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eispiel: Sie haben in Ihrer Filter-Datei ein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FLE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:*" �$B.VERKA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:*" �$B.VERKAU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 werden  alle  Bretter, die FLEA enthalten, durchsucht -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A.GER, FLEA.SH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achrichten, deren  Betreffs  V:  enthalten,  werden  dan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EA.GER.VERKA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EA.SH.VERKA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.2 Das Zielbret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ielbrett NONE (komplett gro� geschrieben!)  hat  eine 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Nachrichten  in  dieses Zielbrett verschoben, dann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lett gel�scht (im Unterschied zur Feinsuche l, bei der sie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 auf "l�schen"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Nachrichten in dieses  Zielbrett  kopiert, so geschieht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i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inn besteht in der Kombination dieser Funktion mit den Fein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, die den Status  einer  Nachricht  ver�ndern (dhpf), die d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text ver�ndern (i, y) oder die die  Nachricht  in  ein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nehmen  (l).  Durch  eine  Kombination  dieser  Feinsuch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nach NONE kann erreicht  werden,  da� die Nachricht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pr�nglichen Brett erhalten bleibt und trotzdem ver�n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 "Hein Bl�d*" �nkh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zte alle Nachrichten von Hein Bl�d auf den  Status  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ne sie in ein spezielles Brett zu kopieren oder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ist  auch  m�glich, NONE mit '+++NONE' als Standard zu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ur  bei  einzelnen  Begriffen  mit  '�'  ein  Brett  zum Fi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geben (z.B. f�r Invers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2 Besondere Selektionskriterien f�r die Filter-Funk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 Nach Quote-Anteil selektieren (QUOT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Secretary enth�lt mehrere  M�glichkeiten,  Nachrichten mi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em Quoteanteil  zu  bearbeiten:  Die  Zeichenketten  "QUOTExxQ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PQUOTE" und "STRIPQUOTE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OTE@xxQ" bewirkt, da� CS zus�tzlich noch alle Nachrichten der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ffenden Area filtert, die zuviel Gequotete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 entspricht  einer  Prozentzahl. Sobald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richt  erreicht  oder  �berschritten  wird, 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richt gel�scht oder - wenn ein �-Paramete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urde -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entspricht  dem  Quotezeichen.  Das  Quotezeiche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jenige Zeichen, vor dem normalerweise die Namens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hen,  und  hinter  dem  der eigentliche gequot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ht. Im Fido-Net ist dieses Zeichen allgemein '&gt;'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abe w�rde also beispielsweise QUOTE@75&gt; la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PQUOTE" bewirkt, da� aus allen Nachrichten des  gew�hlten  B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,  die  eine Bezugsverkettung besitzen, der gequo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entfern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PQUOTEALL" bewirkt dasselbe wie STRIPQUOTE, allerdings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 ALLEN  Nachrichten  des  angegebenen  Brett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quotete Text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PQUOTE" und "STRIPQUOTEALL" sollten immer als erster Eintra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jeweiligen Area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 Nach Nachrichtengr��e selektieren (BYTES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 k�nnen  Nachrichten noch abh�ngig von ihrer Gr��e gefil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YTES@xxx" bewirkt,  da�  alle  Nachrichten  gefiltert werden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��e in Bytes die durch xxx (beliebige,  maximal  5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e Zahl) angegebene Gr��e  erreichen  oder  �ber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.  Es wird hierbei von der Gr��e des Nachrichten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so ohne Kopf - ausge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 Nachrichten  gefiltert   werden   sollen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egene Gr��e nicht erreichen, dann mu� BYTES@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insuche "x" kombin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YTES@500" �x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�scht alle Nachrichten, die 499 Bytes oder klein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weis:  Wenn  Sie  zus�tzlich die Info-Zeile aktiv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ben, die Ihnen  anzeigt,  warum die Nachricht gefil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urde, dann wird die  Nachricht  durch  diese  Info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gr��ert.   Ausgewertet  f�r  BYTES@  wird  jedo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e Gr��e der Nachricht ohne Info-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3 Nach Nachrichtenalter selektieren (DAYS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k�nnen Nachrichten auch  nach  Ihrem  Alter in Tagen gefil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YS@xxxx" bewirkt, da� alle Nachrichten gefiltert sind, d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 (beliebige, maximal 5stellige Zahl) Tage oder  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 Nachrichten gefiltert werden sollen, die j�n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 Tage  sind,  dann  mu�  DAYS@  mit  der  Feinsuc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biniert werden. Vgl. Bsp. zu BYTES@ - 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4 NEARB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UND-Verknuepfung (";") von Volltext-Suchbegriffen (isbd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Mails)  kann  es vorkommen, da� Nachrichten gefilt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l beide Suchbegriffe darin  vorkommen,  obwohl  diese gar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hang erwaehnt werden. Um das zu vermeiden, k�nnen Sie NEARB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ARBY@xxx &lt;Wort1&gt; &lt;Wort2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irkt, dass die Nachricht  nur  dann  gefiltert wird, wen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text der Mail der Beginn von Wort1 nicht  weiter  als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(0 &lt; xxx &lt; 9999 vom Beginn des Wort2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: "NEARBY@100 text erkenn" �m �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ARBY@240 inform retriev" �kl �DATABASE.REFE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 ist  darauf  zu achten, da� die "Entfernung" in Zeich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anfang  des  ersten  zum   Wortanfang  des  zweiten  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essen wird, also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2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Entfernung, die NEARBY f�r die W�rter CS und  .ZIP  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 5 und nicht etwa 3! Vom C bis zum Punkt sind es 5 Sch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 zum S, 2. zur 2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funden w�rde also z.B. NEARBY@5 CS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5 TIM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@ ist u.a. f�r die SPAM-Erkennung sinnvoll. Es  kann 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um  Nachrichten zu filtern, in denen eine bestimmt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tte mindestens xx mal vorko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@xx, &lt;Zeichenket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@  funktioniert  in   den   Suchfeldern  Betreff,  Absend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text. Die Suchfelder werden auf dem �blichen Weg als Option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: "TIMES@5, $$$ �svm �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t im Volltext und im Betreff, ob zusammen mehr  als  5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Zeichenkette $$$ vorkommt (Leerzeichen werden ignorier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6 Nach bestehender Bezugsverkettung selektieren (IS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Nachrichten, die Replies auf  andere  Nachrichten  sind,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ilt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REPLY" bewirkt, da� alle Nachrichten  gefiltert  werden,  di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y auf eine andere Nachricht sind. CS sucht hierbei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richten,  die  eine  Bezugsverkettung  zu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r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7 Threads verfolgen (THREAD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besitzt CS eine Funktion, um ganze Diskussionen (Threads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olgen, auch  wenn  sich  der  Betreff  zwischendurch  �nd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igen Voraussetzungen, die eingehalten werden m�ssen, dami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korrekte Ergebnisse liefert,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Antworten" d�rfen nicht vor den "Fragen" kommen, d. h.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richten,  auf die Bezug genommen wird, m�ssen vor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kommen, die auf  diese  Nachrichten Bezug nehmen.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t es aber nicht vor, da� "Antworten" vor "Fragen" ein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"Antworten" m�ssen mit den Fragen verkettet sein,  d.  h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 auf  die Nachricht, auf die geantwortet wird, Bezug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, dann funktioniert diese  Funktion ebenfalls nicht. (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  ist  aber  auch  XP  nicht  in  der  Lage,  einen  Bezug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zustell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iden F�lle sind jedoch selten, so da� diese Funktion 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konfigurieren ist "THREAD@" ausschlie�lich �ber den CSConf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/AC: Parameter (siehe REFERENZ.DOC, Kap.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s doch mal zu  Problemen  kommen, so k�nnen mit CSConf,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mittels der Autokonfiguration  (/AC:),  einzelne  MSG-IDs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tr�glich  in eine bereits bestehende Thread-Datenbank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READ@xx" merkt sich jeweils  die  letzten 100 eingetroff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ten zu einem Thema und sucht  nach  Bezugs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 diesen sowie nach  Bezugsnachrichten zu den neu ge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en Bezugsnach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gibt dabei eine beliebig w�hlbare Nummer an,  di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ad  kennzeichnet.  Vergeben werden k�nnen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bis 50 - bitte 2stellig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 Neu-Aufnehmen  von  Threads  sowie  das  L�s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eits bestehenden  Threads  funktioniert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er den Aufruf von CSConf  mit  /AC:  zur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en �berblick �ber die verschiedenen Threads in der Filte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hren,  empfielt  es  sich,  zu  jeder  THREAD@-Zeile manuel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zeile mit einer Beschreibung des Threads dazuzu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8 MyMail-Nachrichten selektieren (ISMY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besteht die  M�glichkeit,  von der MyMail-Funktion he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e Nachrichten zu selek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MYMAIL" bewirkt, da� alle Nachrichten gefiltert  werden,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 MyMail-Funktion als Nachrichten an Sie erkann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YMAIL funktioniert nur, wenn  die MyMail-Funktion aktiv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ameter /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9 Alle Nachrichten eines Brettes l�schen (KILL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steht auch die M�glichkeit, mit "KILLALL" alle Nachricht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es zu 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LLALL"  bewirkt,  da�  alle  Nachrichten  des  gew�hlten   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l�scht  werden.  Man  kann diese Funktion einsetz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 die  wichtigen  Nachrichten  aus  dem Brett ex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��t,  um  unn�tigen  Platzverbrauch  auf  der  Platte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3 Beispie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infachste M�glichkeit, CS zu sagen, da� es etwas heraus-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ist die Angabe  einer  Zeichenkette,  die im Betreff auf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STANDARD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keine &lt;Feinsuche&gt; angegeben, also wird  der  Standard  (�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nommen (Suchen im Betreff und verschi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 wurde   kein  &lt;Zielbrett&gt;  angegeben,  also  wird  de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nommen, n�mlich das  mit  '+++'  am Dateianfang definierte B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obige Eintrag ist also iden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m �STANDARD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bewirkt,  da�  alle  Nachrichten,  bei  denen  im  Betref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kette  "Betreff"  gefunden  worden  ist,  aus  dem  Brett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.BRETT in das Brett /STANDARD.BRETT 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nun  nicht  nur  im  Betreff,  sondern  auch  im Nachrichte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 werden soll, dann mu� der Eintrag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STANDARD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ielbrett&gt; ist wieder weggelassen worden,  da weiterhin in das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-Zielbrett ver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&lt;Feinsuche&gt; ist m weggelassen worden, da dies Standard ist.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Subject (Betreff) mu� jedoch in diesem Fall mit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onst nur im Nachrichtentext ('v') gesucht werd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nun nicht mehr in das Standard-Zielbrett verschoben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in  das  Brett  /ANDERES.BRETT,   dann   mu�   der  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STANDARD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nun als Zielbrett ein internes Brett in XP angeleg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das  Brett /�ANDERES.BRETT, dann mu� der Eintrag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STANDARD.ZIEL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sollen alle Nachrichten im  Brett NOCHN.BRETT, die von Dumm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Laber Hannes oder von Rede Schwall sind, gel�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STANDARD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 �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 Namensangaben sind hinten Sternchen angegeben, da das  Ab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feld  von  Nachrichten  nicht nur den Namen des Absender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noch seine Adresse enth�lt. Es sollen aber die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von den Usern mit jeder beliebigen Adresse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nicht immer wieder NONE unter &lt;Zielbrett&gt; angegeben werd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NONE  im  Austausch gegen das schon l�ngst nicht mehr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BRETT als Standard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 User schreibt leider nicht  nur  in NOCHN.BRETT, sondern i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n Brettern. Und er schreibt immer nur Mist, den man nicht 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.  Also  sollen alle seine Nachrichten in allen Bretter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nervt Dumm User alle Leser von LIEBLINGS.BRETT mit 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zum Thema "K�sekacke". Um ihn loszu- werden, soll ih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Nachricht  in  LIEBLINGS.BRETT  zum  Thema  "K�sekacke"  vo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ein Flame geschickt werden. Dieser  Flame  steht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LAME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IEBLING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; "*K�sekacke*" �sr �FL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Auf jede Nachricht, die im Absender "Dumm User" und im  Betr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�sekacke"   enth�lt,  wird  der  Text  FLAME.TXT  an  den 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ck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sollen noch alle Nachrichten aus  MUSIK mit TOP 10 im Betre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im  Brettempf�nger  in  der  Liste  im  Brett  /�Cross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und nach /CS/TOP_10 kop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IEBLING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; "*K�sekacke*" �sr �FL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TOP 10*" �s; "ALLE" �blk �CS/TOP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m Brettempf�nger sind  keine  Sternchen  angegeben  word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klich nur nach "ALLE" gesucht werden soll und nicht auch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z. B. an "Kalle Neumann" oder "Mike Alle" gefund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wollen wir die letzte Filterung nicht nur f�r das Brett  MUS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auch f�r das Brett MUSIKER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IEBLING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; "*K�sekacke*" �sr �FL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USI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TOP 10*" �s; "ALLE" �blk �CS/TOP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mehrfachen Bedingungen in einer Zeile sollten f�r jed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&lt;Feinsuche&gt;  Buchstaben   angegeben   werden,   es  sein  de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insuche&gt;  stimmt  f�r  beide  Bedingungen  �berein.  Was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geschehen soll, wird immer beim letzten &lt;Feinsuche&gt;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('lmk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also alle Nachrichten aus LIEBLINGS.BRETT mit "Pointtreffe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neu*"  im  Nachrichtentext ebenfalls in der Liste im Brett /�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erscheinen sollen, dann sieht das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IEBLING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; "*K�sekacke*" �sr �FL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Pointreffen*" ; "*neu*" �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USI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TOP 10*" �s; "ALLE" �blk �CS/TOP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st�ren uns noch alle Nachrichten im Brett MASSIGE.FILES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um OS/2 geht. Da es  jedoch auch Nachrichten gibt, die sich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OS/2 als auch  um  DOS  drehen  und  weil  wir  dies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lten   m�chten,  nehmen  wir  folgenden  Eintrag  vor,  de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, die OS/2 UND NICHT Dos enthalten, l�s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OS/2*" �s; "*DOS*" �sx �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m�chten wir in derselben Area noch alle Nachrichten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plies auf andere Nachrich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OS/2*" �s; "*DOS*" �sx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REPLY" �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umm User in dem  Brett MASSIGE.FILES manchmal intelligente 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sich gibt und wir in diesem Brett  nicht  auf  sein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ichten  m�chten,  begrenzen  wir  das L�schen der Nachrich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 User auf alle Bretter AUSSER MASSIGE.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 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werden jetzt die Nachrichten  von Dumm User in allen Bre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 - nur in MASSIGE.FILES bleiben sie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sind wir ein begeisterter Fan von K�hen. Deswegen woll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Nachricht in allen Brettern, in der 'Kuh' oder  'Kuehe'  erw�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 auf den Status "halten" setzen lassen und farblich hervor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Kuh*" �vmfh �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Kuehe*" �vfhk �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wohl  das  Kopieren  einer  Nachricht  ins  Nirvana  als 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 einer Nachricht in das Brett, in  dem  sie  sich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,  verursacht  keine  Aktion,  so  da� im obigen Beispie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lediglich eingef�rbt und auf "halten" gesetz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spiel-Filterdatei sieht im �berblick nu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 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IEBLING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; "*K�sekacke*" �sr �FL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Pointreffen*"; "*neu*" �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USI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TOP 10*" �s; "ALLE" �blk �CS/TOP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OS/2*" �s; "*DOS*" �sx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REPLY"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Kuh*" �vmfh �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Kuehe*" �vfhk �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 FILTER.PUF (Automatische Eintr�g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beim Lesen einer  Area  auf  einen Betreff sto�en, der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 erscheint oder den Sie filtern m�chten, dann k�nnen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 Nachrichten  �ber /Nachricht/Extrakt ALS PUFFER(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chricht extrahieren. Die extrahierten  Nachrichten m�ssen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-Verzeichnis liegen und den Namen FILTER.PUF 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uffer k�nnen auch mehrere Nachrichten  enthalten.  Die 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automatisch bei jedem Programmstart  von  CS  ausgewert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gel�scht. Die entsprechenden Eintr�ge werden dan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im Konfigurationsfile angegebenen Datei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kann sich das Extrahieren der aktuellen Nachricht als Puff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Namen  FILTER.PUF  ins  XP-Verzeichnis   z.  B.  gut  al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en. Dann bekommt man das aktuelle Thema sehr schnell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 Makrodefinition in XP (/Config/Tasten/Makros) bewirk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, da� die in der Nachrichten�bersicht aktuelle Nachricht als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 Datei C:\XP\FILTER.PUF extrah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astatur-Makro anlegen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kro f�r   Nachr.                &lt;Shift &gt;  = l�sc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&lt;Shift Esc&gt; = Abbru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Kommentar   Automatische Aufnahme &lt;Shift �&gt; = o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aste       &lt;Alt F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kro       nxapnC:\XP\FILTER.PUF^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Standardhaltbarkeit f�r automatische Eintr�ge - '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k�nnen  f�r  so  in  die Hilfsdateien aufgenommene Betreff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ltezeit in Tagen angeben. Dies  geschieht, indem Si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 der Datei eine Zeile mit 3 '�' (ASCii 254) setzen, gefol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nzahl von Tagen, die ein  Eintrag  standardm��ig  in  der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alt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 -  �ber Puffer - neu aufgenommene Betreffs erhalt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das entsprechende Datum hinten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Standardoptionen f�r automatische Eintr�ge - '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k�nnen  auch  f�r  automatisch  in  die  Hilfsdatei aufge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s Standardoptionen angeben. Dies geschieht, indem Sie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 der Datei eine Zeile mit 3 '�' (ASCii 234) setzen, gefol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Feinsuche-Optionen, die jeder automatisch aufge- nommene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 soll. Eine Beschreibung  der Feinsuche- Option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2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keine Standardoptionen an,  wird  (wie  immer)  ms,  d. 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erschieben' und 'Suche im Betreff'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unterschiedliche Standardoptionen definieren m�chten,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um Themen zu kopieren, ein anderes Mal, um Themen auf "hal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etzen, dann k�nnen Sie verschiedene Standards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   Gilt f�r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</w:t>
      </w:r>
      <w:r>
        <w:rPr/>
        <w:t>-  FILTER.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1      -  FILTER1.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2      -  FILTER2.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9      -  FILTER9.P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sind die Ziffern zwischen 1 u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ks   - Alle  Betreffs  aus  FILTER.PUF  werden  in die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fgenommen und erhalten die Feinsuche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1ksx - Alle  Betreffs  aus  FILTER1.PUF  werden in die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fgenommen und erhalten die Feinsuche k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f�r jede  FILTER.TXT  nur  diejenigen  FILTER?.PUF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, f�r die auch Standardoptionen in der FILTER.TX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: FILTER.PUF (ohne  Kennzahl)  wird  jedoch IMMER eingele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at den Vorteil, da� Sie einfach Nachrichten, deren  Betreff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kunft  gefiltert werden sollen, in die Datei FILTER.PUF ex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, ohne sich Gedanken um Standard- Optionen mach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en�tigen die Standardoptionen nur, wenn  Sie  vom  Standard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chende Optionen definieren m�chten, d. h. andere als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Bleist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TXT: ���1 und ���3 sind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  werden   die   Puffer  FILTER.PUF,  FILTER1.P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3.PUF bearbeitet und  neue  Eintr�ge in die 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i aufgenommen - nat�rlich nur aus denjenigen Puff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auch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FILT.TXT: ���2 ist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  werden  die  Puffer  FILTER.PUF   und   FILTER2.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rbeitet   und   neue   Eintr�ge  aus  ihnen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ter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.TXT: Nichts ist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  wird  der  Puffer  FILTER.PUF  bearbeitet  und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tr�ge aus ihm in die Filter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Verschiedene FILTER.PUF f�r verschiedene N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CS in mehreren Netzen einsetzen, haben Sie wahrschein-  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jedes   Netz  eine  eigene  FILTER.TXT.  Mit  Hilfe  der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toptionen f�r die automatischen Eintr�ge k�nnen Sie gleich- 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estlegen, welche FILTER?.PUF f�r welche FILTER.TXT gilt (s. 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mit f�r welches Netz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. Tips'n Trick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folgen noch Tips  und  Tricks f�r bestimmte Anwendungssitu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Installation eines Invers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Invers-Filter  gibt  im  Gegensatz  zu  einem  Filter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an,  die  im  Brett  bleiben  sollen,  w�hrend  der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 werden soll. Zun�chst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CROSSPOINT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ter Mandrella*" �nx �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 diesen ersten Eintrag werden alle Nachrichten, die im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Peter Mandrella enthalten,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Kombination  mit  dem  Feinsuche-Parameter  x kann al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 nach einem Begriff umgedreht werden in die Aufforderung: "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s, was nicht ... enth�lt und mache dami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Ausw�hlen all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usw�hlen aller Nachrichten innerhalb eines Brettes geschieht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sten �ber die Suche nach allem im Abs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CROSSPOINT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�n �KREUZPUNKT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Erkennen von CrashMails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sondere Merkmal von Crashmails (Nachrichten, die direkt vo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an  den  Empf�nger bzw. den Boss des Empf�ngers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oints) geschickt werden,  besteht  darin,  da�  sich im Pfa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jenige System befindet, das die Nachricht empfangen hat. We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s erkennen will, mu�  die  Pfad-Zeile auswerten. Nachrich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, die an derselben Box wie man selber h�ngen, haben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nur die Box des gemeinsamen Bosses im Pf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also  sicher  CrashNachrichten  erkennen  zu  k�nnen,  mu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�hnlich  dem  folgenden  in  der  FILTER.TXT 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s k�nnen sich grunds�tzlich nur in der NetMail be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Christian?von?Busse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2:240/2188!2:240/2188*" �"ROT:"; "*2:240/2188*" �nx �Crashs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 werden  mu�  bei der �bernahme dieses Eintrags der Na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-Brettes sowie die beiden NodeNummern (hier mu� die Node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Bosses stehen, bei dem man Point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Beschleunigen des Ablau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Hilfe  des  Feinsuche-Parametes  q  kann  man  den  Ablauf vo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entlich  beschleunigen,  da  eine  Nachricht, nachdem si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bedingung zutraf, dann nicht noch  gegen  die  anderen  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ungen gepr�f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bei sind allerdings einige Sachen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intr�ge  in  der  FILTER.TXT sind m�glichst von allgemein (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e (oben) in  der  Datei  z.  B.  ---ALLE)  nach  speziell zu 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. Au�erdem sollte man vorsichtig bei der Kombination von �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den Eintr�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 werden bei folgendem Eintrag  alle  Nachrichten  gel�scht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angt nichts durch den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ILLALL"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:*" �s; "ISREPLY" �xqk �$E.SU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 KILLALL  hier  auf alle Nachrichten zutrifft, wir di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dem L�schen jeder  Nachricht  abgebrochen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�re folgende L�sung r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:*" �sg; "ISREPLY" �xq �$E.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ILLALL" 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man �q  weglassen  w�rde,  w�re  der  Erfolg  bei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en  identisch,  allerdings beschleunigt die Angabe von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2. Beispiel  den  Ablauf  -  besonders, wenn unter 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ch weitere Eintr�ge stehen und  das  KILLALL  erst  ganz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 oben  entwickelte  Beispiel-Datei  w�rde  dann unter k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kter Verwendung von �q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ALLE 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Kuh*" �vmfhq �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Kuehe*" �vfhkq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Betreff*" �svq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aber Hannes*" �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de Schwall*" �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LIEBLING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mm User*" �n; "*K�sekacke*" �srq �FL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Pointreffen*"; "*neu*" �v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MUSI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TOP 10*" �s; "ALLE" �blkq �CS/TOP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OS/2*" �s; "*DOS*" �s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SREP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Eintrag Dumm User �n  hat  kein q bekommen, weil son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-Flamer nicht mehr funktionier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REPLY hat kein q bekommen, weil es sich dabei um 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trag handel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Benutzer mit Umlauten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vielen Benutzern mit Umlauten im Namen besteht das  Problem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ehrere NM-Bretter angelegt  bekommen,  je  nachdem, wie ih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de geschrieben worden ist. Diese verschiedenen NM-Bretter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mit CS einfach in ein Brett zusammen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folgende  Beispiel zeigt die Einstellungen f�r den Benutzer J�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�@2:2456/123.45, der vor CS 4 NM-Bretter ha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�rg 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erg 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erg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�rg 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lten wollte er nur das Brett "J�rg Ru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Joerg?Ru�@2:2456/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�nq �J�rg Ru�@2:2456/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Joerg?Russ@2:2456/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�nq �J�rg Ru�@2:2456/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J�rg?Russ@2:2456/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�nq �J�rg Ru�@2:2456/1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Automatisches Einlesen einer Bret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1 Name der Bret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einmal mu� festgestellt werden, in welcher Datei  die 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rige  Brettliste,  die  automatisch auf dem neuesten Stand 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,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rettlisten Dateien haben immer die Extension .BL. Der Nam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meistens der Name der Box, bei  der man pollt, ggf. auf 8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 B.: FREEWAY.BL f�r Box FREEWAY, KI.BL f�r die Maus Kiel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idoNet haben die Brettlisten die folgende Namensge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nnNNNN.BL wo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nn = Netznummer des Bosses,  auf 4 Stellen mit f�hrenden N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gef�llt (z. B. bei 2:240/2188: 0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NN = Nodenummmer  des  Bosses,  auf  4  Stellen  mit  f�h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llen aufgef�llt (z. B. bei 2:240/2188: 2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2:240/2188 ergibt sich als Name der Brettliste: 02402188.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2 Brettliste kommt in ein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Filterdatei mu� folgendes eingetra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lt;Name&gt;@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Brettlisten-Betreff&gt;" �se �BRETTL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@&lt;Adresse&gt; ist die PM-Adresse, d. h. das, was sich im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Ms findet, z. B. Christian von Busse@2:240/2188.1, Christia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se@KI, HAMLET, hakuna@matata.eurostar.d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LST.BAT mu� dann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&lt;Dateiname_der_Brettliste&gt;.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SOUT.TMP &lt;Dateiname_der_Brettliste&gt;.BL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3 Brettliste kommt in mehrer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die  Brettliste  in  mehreren Nachrichten kommt, ist das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s komplizi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lter mu� �ber eine Batch gestartet werden, die folgen- 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ieht (andere  Programme  k�nnen  nat�rlich zus�tzlich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ad_zu_CS&gt;\CS /C:&lt;Konfigurationsdatei&gt; /D: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NEUELIST.TXT DEL &lt;Dateiname_der_Brettliste&gt;.BL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NEUELIST.TXT COPY NEUELIST.TXT &lt;Da_der_Br&gt;.BL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NEUELIST.TXT DEL NEU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Man k�nnte es auch mit GOTO machen, ich wei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BAT  mu�  im  Eingangsfilter als FILTER.BAT $PUFFER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gen werden. Der Eintrag in der Filterdatei entspricht dem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zeigten, allerdings mu� hier jetzt BRETTLST.BAT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SOUT.TMP &gt;&gt;NEU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sollte es auch bei mehreren Nachrichten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Nachrichten nur markieren oder auf einen Statu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l. 2.1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Bearbeiten von ausgehend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 XP v3.1 besteht auch  die  M�glichkeit,  ausgehend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n zu lassen.  Tragen  Sie  hierzu  CS unter /Edit/Boxen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usgangsfilter genau wie im Eingangsfilte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 Sie sich hierf�r aber bitte neue Konfigurationsdatei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.  Denken  Sie  dabei z. B. bitte daran, mittels /K: (in CSCon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"Min. Anz. Msgs") die Erstellung der Statusnach- richt von C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eine unregistrierte Version von CS einsetzen, erha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tl.  die Fehlermeldung "unbekannte Brettebene /�CrossSecretary"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unregistrieren Version von  CS  Werte �ber 5 f�r /K: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iese Fehlermeldung  hat  jedoch  weiter  keine  nacht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, Ihre Nachrichten werden korrekt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um Sie Ihre ausgehenden Nachrichten filtern soll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k�nnen Sie mittels der Feinsuche + ausgehenden Nachricht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-Zeilen  hinzuf�gen,  z.  B.  k�nnen  Sie automatisch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-AN: setzen,  d.  h.  eine  Adresse,  an  die NM-Replies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Sie k�nnen einigen Ihrer Bretter tempor�r eine eigene Brett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weisen, indem Sie Nachrichten in diesen Brettern im 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neue  Brettebene  zuweisen  und  dann  im  Ausgangsfilt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en wieder r�ckg�ngig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ie  k�nnen  zu  jeder  ausgehenden  Nachricht  die Head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O-ARCHIVE: YES hinzuf�gen, um zu verhindern, da� die Nachr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-Suchmaschinen indiz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Verbessern der PGP-Funktion v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ds�tzlich  kann  XP  schon  hereinkommende  PGP-Nachricht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sch deco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PGP-Nachricht wird von  XP  an  einem  Eintrag  im  Nachrich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erkannt und, wenn die Konfiguration entsprechend einge-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automatisch entschlues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Problem ist nur das nicht alle Mailsysteme die PGP-Nachrich-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erschicken, wie  XP  es  erwartet.  Und  bez�glich dieser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t CS wieder ins 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folgenden Filterkriterium kann man die f�r XP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ten PGP - Mails entsprechend an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Ms selek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Bei Nachrichten mit  dem  richtigen Header diesen zun�chs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fernen, damit er nicht doppelt in der Nachricht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PGP*" �-"CRYPT:" �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Wenn im Nachrichtentext die Zeile *BEGIN PGP MESSAGE*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st, wird der richtige Header eingef�gt. Den Rest macht XP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von all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GIN PGP MESSAGE*" �+v �CRYPT: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 Beantworten und dabei den Betreff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 eine Nachricht automatisch beantworten m�chten, da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treff �ndern wollen, dann m�ssen Sie entsprechend de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vorgehen, das auf PMs  mit  dem  Betreff SEND KEY 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KEY.TXT enthaltenen Key verschickt und dabei  gleichzeitig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 ab�ndert in "Hier kommt mein Ke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ND*KEY" �s+ �BET: Hier kommt me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er kommt mein Key" �sr �KE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Da eine Nachricht  nur  einen  Betreff haben kann,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zuf�gen einer neuen Betreff-Zeile  automatisch  die 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-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