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</w:t>
      </w:r>
      <w:r>
        <w:rPr/>
        <w:t>Ŀ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�������</w:t>
      </w:r>
      <w:r>
        <w:rPr/>
        <w:t>ٰ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���������</w:t>
      </w:r>
      <w:r>
        <w:rPr/>
        <w:t>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  ��������</w:t>
      </w:r>
      <w:r>
        <w:rPr/>
        <w:t>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�����</w:t>
      </w:r>
      <w:r>
        <w:rPr/>
        <w:t>Ŀ���  �������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</w:t>
      </w:r>
      <w:r>
        <w:rPr/>
        <w:t>ٰ��������</w:t>
      </w:r>
      <w:r>
        <w:rPr/>
        <w:t>Ŀ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CrossSecreta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Die Dokumentatio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gemeines: �bersic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Secretary (CS) ist ein  Utility, das es erm�glicht, eintref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pakete  vorzusortieren,  um eine bessere �bersichtlichkeit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nweise zum Lesen dieser Dok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Dokumentation besch�ftigt  sich  mit  den Programmen CS.EX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NF.EXE sowie ihren Kommandozeilenparame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ufbau  der  sog. Filterdatei zur Konfiguration der Filter-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von CS ist in der Datei FILTER.DOC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zelnen erforderlichen Schritte zur Installation von CS s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INSTALL.DOC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EN SIE ZUERST INSTALL.DOC UND BEFOLGEN SIE DIE  DORT 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�nderungen  zu  der Version 2.73  sind am  Rand mit einem '|' ge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egriffe / Definition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in dieser Doku verwendeten Begriffe sind als gleichwerti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achten.  Es gibt hier nur Namensunterschiede  bei  den 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en   oder   sie  wurden  zur  Vermeidung  von  Wortwiederho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 = Brettbrief = �ffentlicher Brief =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= NM = MatrixMail = pers�nliche Mail =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= Echoarea = Brett = Gruppe =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= Z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s = Node = Postmaster =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haltsverzeichn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unktionen und Kommandozeilen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�berb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.1 Selektions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.2 Bearbeitungs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.3 Benutzer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.4 DOS-Fehlercodes /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Post vorsortieren - Kommandozeilenparameter 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.1 Konfiguration mit CS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.2 Konfiguration ohne CS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.3 Misch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.4 MyMail f�r's Mau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.5 Die Hilf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Nachrichten beant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.1 Aktivierung der Reply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.2 Auswahl eines Textes f�r den Reply - REPLYD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.3 Standard-Header und Standard-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.4 Wahl einer Server-Box in nicht-Fido-kompatiblen Netz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Tearline �ndern &amp; Origin Shuffler (FidoNet u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4.1 Installation des Shufflers von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4.2 Origin-Shu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 Threads up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 Terminka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4.1 Aufbau der Datei TERM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4.2 Wechseln der Zielbrettes f�r den Terminka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4.3 Einen regelm��igen Terminkalender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 Ausz�hl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S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Kommandozeilenparameter f�r CS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Cursorbewegung in CS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Tastaturbelegung in CS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Statistik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.1 Teilnehmerstatistik eines oder mehrerer Br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.2 Themenstatistik eines oder mehrerer Br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 Tearline- und Origin-Shuffler Delux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llgemein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Hinweise zur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Hinweise zu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Hinweise zu den Netz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Hinweise zur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Immer noch Probleme? Di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bsp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. Beschreibung der Funktionen und der Kommandozeilenparameter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.1 �berbli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ufgabe  von  CS  besteht  darin,  Nachrichten  nach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terien  (Textausz�gen  aus  Nachrichten,  Betreff,  Absender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 anderen  Feld  des  Nachrichtenkopfes)  herauszusuchen 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1 Selektions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Heraussuchen kann dabei auf folgende Weise gesch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rett-Nachrichten  an eine  Person heraussuchen, damit Sie al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eingetroffenen  Nachrichten  �bersichtlich  beisammen 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Nachrichten k�nnen automatisch beantwo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nstige Brettnachrichten nach bestimmten  Begriffen  durch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k�nnen Optionen angegeben werden, wo gesucht werden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 Betreff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 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 Brett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 Vo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e anderen Nachrichtenfelder im Kopf �ber die direkte 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 ZCONNECT-K�rzels f�r die entsprechende Header-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Punkte k�nnen beliebig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wie gesucht werden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sesensitive (Gro�- und Kleinschreibung ber�cksicht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ch genauer �berein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ch ganzen W�r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ch Anteil Quote in der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ch Gr��e der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ch Alter der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vers,  d.h. nach  dem Gegenteil  des angegebenen  Such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che nach allem, was nicht ... enth�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b die Nachricht eine Antwort auf eine andere Nachrich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b die Nachricht Bestandteil eines Threads ist,  d. h. Bezu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r bestimmten Diskussio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2 Bearbeitungs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 Bearbeiten  der  herausgesuchten  Nachrichten  geschieht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-Funktion und beinhaltet folgend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�schen der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chieben (L�schen des Originals  &amp; Anlegen einer Kop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ziellen, frei bestimmbaren Bre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opie in einem beliebigen Brett ab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intrag in eine Liste  von  Nachrichten, die nach dem Netzanru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Status-Meldung von CS ausgegeb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�schen  der  Quotes aus den Nachrichten, wenn Sie eine Bezugs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ttung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�schen der Quotes aus allen herausgesuchte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f "gelesen" setzen der herausgesuchte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f "halten" setzen der herausgesuchte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f "l�schen" setzen der herausgesuchte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rbliches Markieren der herausgesuchte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hreiben des Nachrichtentextes in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hreiben der Nachricht als ZCONNECT Puffer in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arbeitung des Nachrichtentextes  mit  einem  externen  Progr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.B. zum Entschl�sseln von verschl�sselte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tfernen  von  Textzeilen am Anfang und am Ende von  Nachri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h. von Headern und Foo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Entfernen von gekennzeichneten Signa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antwortung vo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inzuf�gen und L�schen von Header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ail-Auswahl erfolgt �ber die Filterdatei FILT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r Dateiname kann selbstverst�ndlich ge�ndert werden, di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XT ist jedoch zwing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fbau dieser Datei wird in FILTER.DOC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gibt es noch eine Funktion, um Abstimmungen durch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wird unter 1.7 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3 Benutzer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die Bearbeitung  eines  Puffers durch &lt;Esc&gt; abbrechen.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nn wieder der Originalzustand des  Puffers  hergestellt.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chen ist nicht mehr m�glich, wenn CS bereits das Durchsuch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ffers beendet hat und den neuen Puffer schr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4 DOS-Fehlercodes /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m Programmende von CS werden verschiedene  Errorlevel  an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keine pers�nliche EchoMail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pers�nliche EchoMail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CS abgebrochen / Fehler in der  Konfiguration aufgetreten  (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gsvariablen nicht/falsch  gesetzt, ung�ltige Kommandozeilen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eter, Konfigurationsdateien von XP nicht gefunden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Nachrichtenpuffe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Nicht genug Plattenspeicher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Fehler in der Fil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ehlermeldung ist in CS.LOG festg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alle diejenigen,  die z.B.  gerne  entsprechende VOCs  ab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n  :-)  oder  beim  Auftritt eines Fehlers den Puffer p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kt sichern/verschieben m�chten, um  den  Fehler beheben zu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nn anschlie�end den Puffer manuell filtern und dann einles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.2 Post vorsortieren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Kommandozeilenparameter und zugeh�rige Funktion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 2  m�gliche  Kommandozeilenparameterkombinationen zu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CS, einmal ohne Zuhilfenahme von CS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angeben m�ssen Sie auf jeden Fall den Parameter /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arameter  /D:  gibt CS den Dateinamen des einzulesenden 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, i. d. R. der neu eingetroffene Netcallp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Sie hier KEINESFALLS MPUFFER.* ein. Dies zerst�rt die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endatenbank von X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 den  Eintrag  als  Ein-  oder Ausgangsfilter in XP am b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eignet ist der Aufruf mit der Angabe /D:$PUFFER. XP "�berse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Makro dann in den korrekten Puffer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 Probleme mit der Anzeige des CS-Fensters haben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einen der folgenden Parameter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CG verhindert, da� CS bei Verwendung mit  CGA/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ten  abst�rzt  -  f�r Hercules-Adapter ist evtl. noch ein C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arameter ist optional, kann also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C1 beseitigt Probleme,  die bei der Verwendung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fikkarten mit der Anzeige auftreten k�nnen, die dann stat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-Fensters nur ANSI-Schrott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 folgenden  ist  zu  unterscheiden,  ob  Sie CSConf einsetz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. F�r beide Aufrufarten g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ettname&gt;, &lt;Boxname&gt; sind beliebige Zeichenfolgen ohne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ateiname&gt; ist ein g�ltiger Dateiname ohne "/" und ohn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s,  was in eckigen Klammern, "[" und "]", steht, kann weg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mgebungsvariablen CS und XP  m�ssen  gesetzt sein, wenn C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XP-Verzeichnis installiert ist (s.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1 Konfiguration mit CS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fruf f�r CS unter Verwendung von CSConf sieht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/C:&lt;Konfigurationsdateiname&gt; /D:&lt;Dateiname&gt; [/C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C: dient  zur   Angabe  eines  mit   CSCONF er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igurationsfiles  -  die  Extension  .CSC  braucht  nich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. Details siehe INSTALL.DOC. Der Pfad  zur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f nicht mit angegeben werden, er  wird  aus  der  Umgebungs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ablen CS ausge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nun Punkt 1.2.2 �berspringen und bei 1.3 f�r weiter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von CS oder bei 2. f�r die Verwendung von CSConf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2 Konfiguration ohne CS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fruf f�r CS ohne Verwendung von CSConf sieht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/U:&lt;Name&gt; [/B:&lt;Dateiname&gt;] [/BS] [/CB&lt;Brettname&gt;] [/CG]  [/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/D:&lt;Dateiname&gt;] [/EM]  [/H:[&lt;Brett(teil)&gt;]]  [/I:&lt;Datei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/K:&lt;Nachrichten&gt;   [/IZ]   [/MM[&lt;Brettname&gt;]]  [/N:&lt;Box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/P:&lt;Bytes&gt;]  [/PL]  [/R:&lt;NM-Adresse&gt;]  [/RE]  [/RP&lt;Netz-Nr.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/RK] [/SK] [/TK] [/X:&lt;Dateiname&gt;] [/Z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U: muss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m  folgt  der  UserName  derjenigen  Person,  f�r  die   Br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ausgesucht werden sollen. (siehe auch 1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Username  ist  der  Name,  unter  dem  man  in  der DF�-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tritt, ohne Adresse (z. B. "Christian von Busse" bei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Busse@2:240/2188.1) Wer  verschiedene  Usernamen hat, mu�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n Usernamen einen CS-Aufruf durch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is f�r Z-Netz/ZCONNECT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a.  vergibt XP bei Ihren Nachrichten MSG-IDs mit Ihrem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, nicht  mit  Ihrem  UserNamen.  Wenn  Sie  hinter /U: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namen eintragen, werden alle Replies  auf  Ihre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 der  MyMail-Funktion wesentlich zuverl�ssiger herausge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wenn sie hier Ihren Usernamen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Ich bin  HAMLET@FREEWAY.SHNET.ORG.  Mein  Usernam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LET,  mein  Pointname F51. Als Usernamen habe ich deswegen F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B: ist f�r den Nachrichten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er Nachrichtenfilter  verwendet  werden  soll, mu� hi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datei f�r den Nachrichtenfilter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bau: s. FIL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BE veranla�t CS,  beim  Erstellen  der  Brett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BS)  nicht die erste Brettebene (i. a. /FIDO/ etc.) abzusch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BS veranla�t  CS,  eine  Statistik der  eing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gefilterten Nachrichten pro  Brett  zu erstellen und di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chricht im Brett /�CrossSecretary aus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CB dient zur Angabe eines Brettes, in das CS die 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snachricht  schreiben soll, die es nach jedem Netcall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/CB nicht angegeben wird, wird als Standard /�Cross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  ein  "/" im Brettnamen vorkommen, so ist dieser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" zu er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CH bewirkt, da� CS nur die Syntax der angegebenen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datei �berpr�ft. Eine Filterung wird nicht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ein Syntax-Fehler festgestellt, so wird dieser in der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.LOG festg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DB aktiviert den Debug-Modus.  Es  wird  beim  Fi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Logdatei namens CS.LOG im in XP eingestellten  LOG-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s   erstellt,  in  der  genau  aufgef�hrt  wird,  nach 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kriterien welche Nachricht gefiltert 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ung: Diese Datei wird sehr schnell sehr gro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EM dient  als  Erweiterung   zu  /R: und  besagt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 zur  Netmail  auch  die  durch  die  MyMail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ausgesuchte eingetroffene  Echomail  automatisch (als 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ntwo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NOTWENDIG, DASS  BEI  DER  VERWENDUNG  VON  /EM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/MM SOWIE /U F�R _DENSELBEN_ USER ANGEGEBEN WERDE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tion  funktioniert nur dann fehlerfrei, wenn XP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kennt, an die die  Replies  gehen.  Kennt XP die User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er Reply �ber die als STAMMBOX markierte Box ver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aus ergibt sich f�r den Anwender von CS, der bei MEHR ALS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BOX ist, folgende Konsequenz: Entweder mu� die Box,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Reply-Funktion  mit  dem  /EM  Parameter  markiert  ist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mbox  angegeben  werden,  oder   es  mu�  eingestell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Config/Optionen/Allgemeines/User Aufname: ALLE), da� ALL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das    pers�nliche   Adre�buch   aufgenommen   werden  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-Nachrichten   sp�ter   als   die   normalen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lesen werden, sind dann XP zum Zeitpunkt des  Einlesen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 die betreffenden User schon beka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H: gibt  CS  an,  da�  es  beim  Durchsuchen  der 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troffenen  Mail  gleichzeitig  die  Top  5 der am h�uf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n Betreffs angeben  soll  -  diese  Funktion hat r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haltungswert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er /H: kann entweder eine Bestimmte Area oder ein Teil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angegeben werden, es mu� jedoch gar nix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/H:CROSSPOINT.GER wird die CROSSPOINT.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/H:.GER           werden alle *.GER Area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/H:               werden alle Areas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ie   M�glichkeit   der   Angabe   einer   Datei   wi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/INCLUDE etc. wurde bei dieser Option verzi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Statistik wird nur ausgegeben, wenn auch die Filt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viert ist (Parameter /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I: gibt die Datei  an,  in der die Bretter st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iese MyMail-Funktion durchsucht  werden sollen, die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.  Wird  keine  Include-  und keine Exclude-Datei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alle Bretter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r Aufbau ist unter 1.2.5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heres zur MyMail-Funktion: siehe Parameter /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Datei hat keinen Einflu� auf die Filter-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 /IZ  veranla�t  CS,  an  den   Anfang  von  kopie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obenen oder  gelisteten  Nachrichten  eine farblich 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obene Info-Zeile zu  setzen,  in  der  der  gefundene 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wird.  Diese  Option ist n�tzlich, wenn man �berpr�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, WARUM einzelne Nachrichten aussorti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K: kann verwendet werden, um CS mitzuteilen,  ab 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n Nachrichten im  Eingangspuffer  es  die Nachricht im 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�CrossSecretary und den Terminkalender erstell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kann z. B. ausgeschlossen werden, da� bei Aufrufen nach  Fi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Requests, die mit einer Standard-Nachricht beantwort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, eine Statistik von CS �ber die eine eingetroffen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merkung: In der unregistrierten Version sind hier Werte  gr�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unzul�ssig. In der  registrierte  Version  sind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te  bis  zu  32000  m�glich  -  f�r  die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istik ganz abstell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MM kopiert die  gefundenen  Echo-Mails  in  das  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�MyMail  - zus�tzlich zur standardm��igen Ausgabe der gef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in Listenform im Brett /�CrossSecretary. Dies erm�g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chnelle �bersicht �ber  die eingetroffene Echomail, da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pers�nliche Echomail nun genauso  wie  auch  die  Netmai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einzigen  Brett 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worten auf  Nachrichten  in  diesem  Brett  land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 in dem richtigen Originalbr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den Namen des  MyMail  Brettes �ndern m�chten,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Namen direkt hinter /MM an, z.B.: /MMMeinePost. Der Nam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ttes darf keine "/" enthalten, kann aber z. B. das Zeichen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,  wenn  man  ein internes Brett f�r die MyMail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legen m�chte  (z.  B.  entspricht  /MM�MyMail dem Standard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�My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Sie die MyMail-Funktion in einem anderem Netz als dem Fi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einsetzen m�chten, lesen Sie  bitte die Erl�uterungen zum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eter /Z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N: gibt CS einen beliebigen Text (im  allgemeine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 der Box) an,  der  dann  im  Betreff der Nachricht im 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�CrossSecretary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Vorteil liegt darin, da� Sie, wenn  Sie  bei  mehreren  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rufen  und die Puffer von CS bearbeiten lassen, die Statist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st nicht so leicht auseinander halt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diesen Parameter angeben, dann  sieht  der  Betref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richt  im  Brett  /�CrossSecretary  so  aus:  "Postkast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ox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diesen Parameter nicht angeben, dann sieht  der  Betr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aus: "Postkasten am &lt;Datum&gt; um &lt;Zeit&gt; Uh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fidokompatible Net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hier als Boxnamen nur den Namen eintragen, unter dem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re  Box  auch  in  XP angemeldet haben, dann wird bei er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 automatisch die hier  eingetragene  Box als Server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versendenden Nachrichten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P:  gibt  CS  die  Gr��e  des  Read-Puffers an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ffer wird von CS beim Lesen des  Netcallpuffers  verwende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�llt eine  Art  Cache-Funktion.  Der  Wertebereich 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t zwischen 1 und 8000 Bytes. Wenn Sie beim Programmabl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 "Out of String Space" erhalten, setzen Sie den Wert her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sind 5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g�nstigste Wert kann jedoch individuell verschieden sei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d dem am Ende der Status-Nachricht im Brett /�Cross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en Bearbeitungsdauer ermit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PL veranla�t CS, die Filter-Datei direkt von der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zu lesen, anstatt sie zun�chst in den Speicher einzules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von dor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teil: Beliebig gro�e Filterdateien sind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eil: Geschwindigkeitsverl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 Sie  beim  Aufruf  von CS st�ndig den Fehler "Ou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" erhalten, sollten Sie  diesen  Parameter auf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R: gibt die vollst�ndige Netmail-Adresse des Users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en  auf  NM  automatische  Replies  erstellt  werden 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dentisch mit /U, hier jedoch UNBEDINGT DIE VOLLST�ND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abe dieses Parameters aktiviert die Reply- Funktio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brauchen diesen  Parameter  und  Ihre  Adresse nur anzu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auch die Reply-Funktion nutz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ser Parameter  nicht  angegeben,  dann  wird  die  Rep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 auch  nicht 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Fido-Adressen MUSS der Foreslash "/" DURCH  EIN  "*" 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: /R:Christian von Busse@2:240*218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/R:CHRIS@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�r's Z-Ne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/R:Christian von Busse@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�r's Maus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is f�r NM-Replies im Z-Net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  es  hier  Probleme  gibt,  wenn  die  vollst�nd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egeben  wird,  weil  die  Adresse,  an  die  die  PMs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ilweise nicht mit der vollst�ndigen  Adresse  �bereinst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t  CS  nach der Zeichenkette, die als vollst�nd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  angegeben  wird,   AM   ANFANG  der  Empf�ngerzeil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treffenden Nachrichten, d.h. es  mu�  NICHT  UNBEDING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lst�ndige Adresse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heres zur Reply-Funktion: s. Parameter /RP und Kap.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RE  veranla�t CS dazu,  beim Durchsuchen der  neu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roffenen Mail aus  s�mtlichen  Betreffs die "Re:", "Re^x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x:, "A:" und "A^x:" Angaben zu entfernen.  Wird  /RE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egeben, werden diese Zeichen in den Betreffs b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RP teilt CS mit,  da�  es die  erstellten  Replie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ffer im AUTOEXEC-Verzeichnis ableg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hat folgend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 wird eine Bezugsverkettung he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s Autoexec-Verzeichnis mu�  nicht  nach jedem Netcall abg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tet werden, um zu verhindern, da� die Replies verloreng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er  /RP  mu�  CS  noch die Kennzahl des Netzes, in die Rep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eingesetzt wird, a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ZCONNECT, 3 - MagicNet, 4  - ProNet, 10 - QuickMail, 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-Mailbox, 20 - Maus, 30 - Fido, 31 - QWK, 40 - UUCP/R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s ist nur die Angabe EINER Zahl zul�ss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FUNKTION  L�UFT  NICHT  MIT  DEN  CROSSPOINT-VERSIONEN 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CHLIESSLICH 2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RL gibt CS an,  da�  es nach dem Erstellen von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 REPLY.LOG l�schen soll.  REPLY.LOG  enth�lt  die 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jenigen,  die  schonmal  einen  Reply  von  CS erhalt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r, der in dieser Datei  steht, erh�lt keinen weiteren Rep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das Zum�llen von Personen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Hilfe des Parameters /RL  erh�lt somit bei jedem CS Durch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 JEDER eine  Nachricht,  nicht  nur  diejenigen,  die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n Reply erhalt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diesen Schalter  nicht  aktivieren, m�ssen Sie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.LOG von Hand l�schen, wenn Sie  wollen,  da�  wieder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Reply  erh�lt  -  beispielsweise,  weil Sie den Reply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arameter  /SK  veranla�t  CS,  die  Statistik-Angaben  im 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�CrossSecretary  auf  "positive  Aussagen"  zu beschr�nken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en wie "Keine wichtigen  Mails gefunden", "Es wurd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 erstellt" und "Keine  neuen  Nachrichten  gefunden" 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nicht mehr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arameter  /TK veranla�t CS, den aktuellen Terminkalender als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hrem PM-Brett (oder einem anderen gew�hlten Brett)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heres siehe Kap.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X: gibt die Datei an, in der die Bretter  steh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nach EchoMail an den  Benutzer  durchsucht  werden 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Exclude-Datei stellt das Gegenst�ck zur Include-Datei (v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:)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XP dient dazu,  unn�tige Crosspostings aus eintref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Nachrichten zu entfernen.  Diese  Funktion  ist nur in N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ndbar, in denen es die M�glichkeit gibt,  Crosspostings 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   im   Nachrichten-Header   vorzunehmen.   Physikal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postings werden von dieser Funktion nicht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Funktion  sucht  in den verschiedenen Empf�ngerangab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richt  nach  dem  ersten  Eintrag,  der  schon  in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 ist und l�scht alle andere Empf�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kein  Empf�nger  in  XP  vorhanden,  werden  alle  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b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ZN mu�  angegeben  werden,  wenn CS nicht im Fido-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etzt wird. Er hat folgende Auswir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S durchsucht bei der Suche nach dem Empf�nger einer 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den Nachrichtenkopf, sondern  den Anfang des Nachrich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es, der in der Regel einen einf�hrenden  Satz,  wie  z. 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ALE meinte am 24.12.96  zum  Thema Ostern folgendes. Dazu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h..." enth�lt, anhand dessen der Empf�nger ermitte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e nach Art des Netzes, werden noch zus�tzliche Suchalgorit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endet (zum MausNet vgl. 1.2.4, ansonsten vgl. /U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i Fido-Nachrichten durchsucht CS die Tearline und da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,   d.  h.  es  wird  ohne  Angabe  dieses  Schalters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suchen des  Nachrichtentextes  beim  ersten  Vorkom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--" am Anfang einer Nachrichtenzeil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dieses Verhalten wird durch /ZN ab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Reihenfolge der Parameter ist hier  beliebig,  es  d�rfen 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/I: und /X: ZUSAMMEN angegeben werden - w�r ja auch Quatsch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beide nicht angegeben, werden alle Bretter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3 Misch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sind auch Mischformen m�glich, wenn einige Parameter nur mal 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Testen  aktiviert  werden sollen - z. B. kurzzeitiges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/PL. Enth�lt die *.CSC-Datei einen Parameter, der auch in der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ozeile angegeben worden ist, so wird die Einstellung aus der C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von CS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4 MyMail im Mau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CS im MausNet einsetzen, dann aktivieren Sie f�r die My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den  Schalter  ANDERE  NETZE  in  CSCONF   (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/Z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ie MyMail-Funktion jetzt jedoch nur noch sehr wenige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Sie  findet - weil Standard-Header, in denen der Name des Empf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s genannt wird, selten sind  -,  haben Sie die M�glichkeit, CS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Bezugsnachrichten zu von Ihnen verfa�ten �ffentlichen 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such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 Sie  hierf�r  bitte  noch im Feld Boxname in CSCONF (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:) nur die Adresse der Mausbox  an  (KI f�r Maus@KI, HH f�r Maus@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w.) CS merkt sich daraufhin die �ffentlichen Nachrichten,  die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en,  und  bemerkt,  wenn eine Antwort darauf kommt, sofer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wort innerhalb von 28 Tagen eintrifft(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MausNet erscheinen bei Antworten auf Nachrichten von  CS  kop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 manchmal  Verkettungszeilen  im  Messagetext,  wie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Kommentar  zu  A12345@KI'  statt der richtigen Verkettung im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rsache f�r diese Zeilen ist MAGGI.EXE von 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diese Zeilen sowohl  im  Infile  wie  auch  in  den 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r Leute im Outfile in normale Verkettungen umwandeln, in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KommFilter' von Markus Wichitill @ HB2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rhalten das Programm, wenn Sie an Markus Wichitill @ HB2 eine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Betreff SEND KOMMFILT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5 Hilf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 ist  darauf  zu  achten,   da�  die  Hilfsdateien  (Datei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Informationen f�r bestimmte Funktionen von CS enthalt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gegeben werden, eine Gr��e &gt; 0 Bytes haben, ansonsten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von  CS ein Fehler auftreten - z. B. werden keine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beitet und das CS-Fenster blitzt nur kurz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.TX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.TXT  Die Include- und Excludedateien m�ssen folgendes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STESBRETT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WEITES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.h. immer nur ein Brett pro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.TXT   siehe FIL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DAT.TXT siehe 1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.TXT   siehe 1.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Beim  Aufruf   des   Konfigurationsprogrammes  CSCONF  k�nn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sdateien �ber den eingebauten Filterdatei-Editor edi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here Hinweise zu CSCONF siehe Online-Hilfe von CSCONF.EX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.3 Reply-Funktion - Nachrichten beantwort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Reply-Funktion  beantwortet  automatisch  an Sie gerichtete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, PMs und auch �ffentliche Nachrichten, falls der Parameter /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ist bzw. der Schalter EchoMail in CSConf aktiv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k�nnen Sie zus�tzlich  noch  beliebige andere Nachrichten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atisch von CS beantworten lassen. Diese anderen Nachrichten 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dann durch Angabe von Filterkriterien bestimmen (Vgl. FILTE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p. 2.1.1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Funktion ist n�tzlich, wenn man sein System w�hrend des  Urla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sweise  oder  auch wenn abzusehen ist, da� man in den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en nicht dazu kommen wird,  sich  um  seine Mail zu k�mmern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ender nicht  dar�ber  im  Unklaren  zu  lassen,  ob  die 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haupt angekomm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 Reply-Funktion   legt   die   zu   verschickenden  Antwort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-Verzeichnis von XP ab.  Diese Dateien werden automatisch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chsten Aufruf von XP  eingelesen  und  dann  beim  n�chsten  Ne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ckt. Sollten 2 Netcalls gemacht werden, ohne  zwischendurch 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beenden und neu zu starten - beispielsweise �ber eine Timinglis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st es notwendig, zwischen beiden Netcalls das AUTOEXEC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zuarbeiten. (Ausnahme: siehe  Parameter  /RP.)  Dies  ist �b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in der Timingliste m�glich. Wird CS n�mlich zweimal hint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 mit der Reply-Funktion  aufgerufen, ohne zwischendurch da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-Verzeichnis abzuarbeiten,  dann  werden  die  bereits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 �berschrieben,  falls  diese  nicht  durch   Angab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/RP in Puffer-Form abgeleg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1 Aktivierung der Reply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ert  wird die Funktion durch Angabe der eigenen Adresse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parameter /R: bzw. in dem zugeh�rigen Feld in CS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e zum Format der  Adresse  finden  Sie bei der Beschreib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/R: und in der Online-Hilfe von CSConf zum Feld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n Sie, da� CS die Replies im Puffer-Format ablegt,  dann 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bitte den Parameter /RP (siehe dort) bzw. tragen Sie in CSConf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"als Puffer" die entsprechende  Kennzahl  f�r Ihr Netz ein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-Hilfe zu CSConf zu dem F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2 Auswahl eines Textes f�r den Reply - REPLYD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Text, der f�r die verschiedenen Absender verschickt  werden 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in der Datei REPLYDAT.TXT festgelegt (Aufbau siehe 1.2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REPLY-FUNKTION FUNKTIONIERT NUR, WENN IM CS-VERZEICHNIS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DAT.TXT VORHANDEN IST UND DIE  IN IHR ANGEGEBENEN DATEI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WORTEN GEFUND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bau von REPLYDAT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mpf�nger&gt; =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{&lt;Empf�nger&gt; = &lt;Datei&gt;}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atei&gt; kann dabei bestehen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em Dateinamen mit dem Nachrichte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NE, damit &lt;Empf�nger&gt; keinen Reply erh�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mpf�nger&gt; kann dabei bestehen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m Namen eines speziellen Empf�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em Teil der Adresse,  die auf mehrere User zu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z. B.: 2:240/2188 f�r alle User der Kr�mel Bo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z. B.: Schmidt f�r alle Mitglieder des Schmidt-Cl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z. B.: Area f�r Areafix, AreaMGR, EchoArea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ning Jebsen = HENNIN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dy Frivol = 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240/2188 = KRUEME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24 = DEUTSC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= EUROP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= ENGLISC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= AUSSI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= REPL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beendet den Vergleich bei  der  ersten  �bereinstimmung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n in dieser Datei sollten am Anfang speziell sein und dan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gemeiner  werden,  so  da�  z.B.  zuerst  alle kompletten Us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stet werden, dann alle Teile  von  Namen  und IN DER LETZ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optionale ALLE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oben gut zu  erkennen  ist,  sind  zun�chst  die  ganz  spe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n  angegeben,  die nur auf eine Person zutreffen, dann di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gemeineren (alle User  der  Box  2:240/2188), dann noch allge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e deutschen  User),  anschlie�end  alle  amerikanischen User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australischen und schlie�lich die ALLE-Angabe f�r alle res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LLE-Zeile mu� gar  nicht  angegeben  werden, so da� nur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einen Reply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Reply-Texte der angegebenen Dateien k�nnen die folgenden, auc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Schablonen von XP verwendeten Makros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USER     = USERNAME@BOX (Empf�nger des Re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USER    = USERNAME (Empf�nger) ohne 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ORNAME  = Vorname des Empf�ngers des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ETREFF  = Betreff der Bezugs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RETT    = Originalbrett der Bezugs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RSTELLT = Erstellungsdatum der Bezugs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SGDATE  = wie $ERSTELLT, engl.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ATUM    = momentanes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ATE     = wie $DATUM, engl.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UHRZEIT  = momentane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SGID    = MSG-ID der Bezugs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AR0...9 = Der Inhalt der in den Variablen $VAR0  bis  $VAR9 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rten Header-Zeilen. (vgl. FILTER.DOC, Kap. 2.1.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3 Standard-Header und Standard-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Ihre Replies  mit  einem Standard-Header oder einem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er versehen m�chten und diesen nicht jedesmal in dem Replytex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eren  m�chten,  k�nnen  Sie  auch  2 Textdateien im CS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legen, die den Header bzw. Foo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ER.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diese Dateien existieren, werden die in den Dateien befin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e  vor  dem  Reply-Text  (HEADER.REP)  bzw.  nach  dem  Reply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TER.REP) in den Reply auf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Header und Footer k�nnen die Makros f�r Reply-Text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4 Wahl einer Server-Box in nicht-Fido-kompatiblen Netz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hinter dem Parameter /N: den Boxnamen angeben, unter dem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Box auch in XP angemeldet haben, dann wird bei Replies,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Pufferformat  abgelegt  werden  (das  sind  von  der Reply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te Replies ohne /RP Parameter und die  von  der  Filt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ten  Replies),  automatisch  die unter /N: eingetragene Bo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.4 Tearline �ndern &amp; Origin Shuffl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Option funktioniert nur beim FidoNet und �hnlichen Netz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nt dazu, die vielen langweilig gewordene ;-) Standard-Tearlin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  ("CrossPoint  vX.XX"  mit  oder  ohne  "R")  in  einen  vom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en Text von maximal 30 Zeichen umzuw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 XP  die  Tearline  in  der vorgegebenen Form ben�tigt, finde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ierung kurz vor dem  Versand  und  auch  nur in der versand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 selber, NICHT JEDOCH IN DER MESSAGEBASE st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bedeutet, da� s�mtliche von CS an den  Nachrichten  vorgenomm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ungen nicht  in  der  lokalen  Nachrichtendatenbank stattf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nur in den Nachrichten,  die  verschickt  werden.  Damit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tzdem einen �berblick �ber  die  vorgenommenen  �nderungen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diese in der  Datei  CS_TL.LOG  im  in XP einge- stellten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protoko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Shuffler funktioniert vollkommen  automatisch  beim  Ver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Nachrichten und bietet nur wenige Kontrollm�glichkeiten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w�hlte Tearline bzw.  das  ausgew�hlte Origin. Mehr Kontroll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hkeiten bietet der manuelle Shuffler in CSConf (s. 2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de Shuffler k�nnen auch nebeneinander betrieben werden, der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sche  Shuffler ver�ndert bereits mit dem manuellen Shuffler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tete Nachrichten nicht noch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.1 Installation des Shufflers von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installieren den Tearline- und Origin-Shuffler, indem  Sie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dit/Boxen/Edit/Diverses/Ausgangsfilter folgenden Aufruf eintr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fad_zu_CS&gt;\CS /TL $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nn  Sie  CS  auch im Ausgangsfilter aufrufen, um Nachrichten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ten zu lassen, m�ssen Sie  CS DOPPELT eintragen. Bei dies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keine Nachrichten gefiltert werd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Funktion ist erst  ab  XP  Version 3.1 einsetzbar. Vorher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 Feld  Ausgangsfilter  unter  /Edit/Boxen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brauchen  Sie  nur  noch  eine  Datei  TEARLINE.TXT in Ihrem 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anzulegen, in die  Sie  die von Ihnen gew�nschte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en. Wenn  Sie  mehr  als  eine  angeben,  sucht  sich  C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fallsgenerator ein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aximale  L�nge  f�r  Tearlines  betr�gt  30  Zeichen; alle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�ber hinausgeht, wird von CS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zeilen in der TEARLINE.TXT f�hren dazu, da� in der  Tearlin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 kein Text eingesetzt wird. Es bleiben dann nur die "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en. Diese d�rfen auch nicht  entfernt werden, sie m�ssen in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fentlichen Nachricht vo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.2 Origin Shu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mmen mit  der  Tearline-Funktion  k�nnen  Sie  auch einen Ori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ffler  benutzen,  der  den  Text  innerhalb  der  Zeile "*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:XXX/XXX.XX)" durch einen aus  einer  Datei  entnommenen  Einz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ese Funktion neben der  Tearline-Funktion her zu aktivieren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Sie einfach den Text des Origins in der gew�nschten Area i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en  Dateinamen  der  Datei,  die  die  Origins  enth�lt 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ANGABE!  CS  sucht die Datei im CS-Ver- zeichnis!). Es kan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jede Area eine andere Datei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tig ist, da� au�er dem Dateinamen nichts im Origin stehe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bau der Origin-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Dateien  enthalten  einfach  pro  Zeile  eines  der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s, z. 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99 der Kr�mel Bo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pire writes b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Beispiel-Datei ORIGIN.ORG liegt dem CS-Archiv 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aximale L�nge eines Origins betr�gt 5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Origin-Shuffler funktioniert  nur  zusammen  mit der Tear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,  d.h.  die  Tearline-Funktion  mu�  installiert sein (C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Ausgangsfilter  eingetragen  und  TEARLINE.TXT  vorhanden,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.1). Wenn  Sie  nur  den  Origin-Shuffler  einsetzen m�cht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gen Sie einfach in TEARLINE.TXT nur eine Zeile  mit  der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-Tearlin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er Origin-Shuffler verewigt seine Ergebnisse in CS_TL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.5 Threads updat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ie Filterfunktion  von  CS  nutzen, um Threads zu v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gl. FILTER.DOC, 2.2.5), dann m�chten Sie wahrscheinlich  auch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 von  Ihnen  geschriebene  Nachrichten  in die Datenbank aufn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diese Nachrichten einen  Bezug  zu  einem  in der Datenbank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ten  Thread haben. Denn nur so k�nnen auch die auf Ihre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 zu dem  Thema  eintreffenden Antworten ebenfalls heraus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iese Funktion k�nnen Sie automatisch von CS vornehm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gen   Sie  hierzu  unter  /Edit/Boxen/Edit/Diverses/Ausgang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Aufruf f�r alle Boxen ein, bei denen Sie CS zum Filter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s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fad_zu_CS&gt;\CS /TH $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nn  Sie  CS  auch im Ausgangsfilter aufrufen, um Nachrichten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ten zu lassen, m�ssen Sie  CS DOPPELT eintragen. Bei dies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keine Nachrichten gefiltert werd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 gleichzeitig  im  FidoNet  auch  den  Shuffler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len, so f�gen Sie dem in diesem Feld  bereits  bestehenden 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 den Paramter /TH hin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fad_zu_CS&gt;\CS /TL /TH $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.6 Terminkalen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Terminkalender wird, falls in CSConf oder mit /TK aktiviert, 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kt im Anschlu� an das Vorsortieren der Nachrichten (1.2)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erminkalender-Funktion  sucht  in  dem  CS-Verzeichnis 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TERMIN.TXT. Aus dieser werden  die  aktuellen  Termine  her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ucht und in einer Nachricht im PM-Brett aufgelistet. Sollt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n  Termine  vorhanden  sein,  wird  die  Nachricht au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e  des heutigen Tages werden dabei hervorgehoben, bereits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ene Termine werden zus�tzlich durch zwei '!'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.1 Der Aufbau der Datei TERM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atum&gt;|&lt;Text&gt;[|&lt;j|n|a|m|w&gt;|&lt;Zah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{[&lt;Datum&gt;|&lt;Text&gt;[|&lt;j|n|a|m|w&gt;|&lt;Zahl&gt;]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= ASCii  124 - ein Trennstrich,  um die einzelnen 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n einander abzut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atum&gt; = ein g�ltiges Datum im Format tt.mm.j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ext&gt; = eine Beschreibung des Termins, der Text, der  von  C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  Termin  angezeigt  werden  soll.  Die maximale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r�gt 60 Zeichen,  g�ltig  sind  alle Zeich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-Wert  von 33 und  h�her mit Ausnahme  von ASCii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r Trennstri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|W|M|J|N&gt; = Diese Buchstaben haben die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 = Nein, nicht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S l�scht  den  Termin  nicht  aus  der Datei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Datum&gt; �berschritten ist. Er bleibt dann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s er von Hand gel�s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J = Ja, Termin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nn der Termin abgelaufen ist,  wird  er  au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i TERMIN.TXT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= Annual (= j�hr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nn  der Termin abgelaufen ist, setzt CS das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m  ein  Jahr  nach  vorne.  Diese  Option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�hrlich  wiederkehrende  Termine  wie  Geburt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c. n�tz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 = Mona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nn der Termin abgelaufen ist, wird das  Datum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nen  Monat nach vorne gesetzt. F�r monatlich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rkehrende Ter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 = W�chen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nn der Termin abgelaufen  ist,  wird das Datum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ne Woche nach  vorne  gesetzt.  F�r  w�ch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Zahl&gt; = eine Zahl zwischen 0 und 32000 ;-). Hiermit geb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rwarnzeit vor  dem  angegebenen  Termin  an,  d. 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�nnen hier einstellen, wieviele Tage  vorher  Sie  g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ber   den   n�her  r�ckenden  Termin  informier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�chten. Ein Termin  wird  w�hrend  der gesamten so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erten Spanne immer wieder angezeigt ist, bis das 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eicht  ist, oder Sie den Termin von Hand aus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l�s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|W|M|J|N&gt;  und  &lt;Zahl&gt;  m�ssen  nicht  angegeben werden. Wer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ngegeben, dann werden die Standard-Einstellungen genom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 l�schen, wenn er abgelaufen ist, 0 Tage Vorwarn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Jede  Zeile, die mit ' beginnt, wird als Kommentarzeile aufgefa�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 Termin, der j�hrlich 7 Tage  vor  dem  Geburtstag  von  Kr�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ster an diesen Geburtstag erinn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.03.98|Eisb�rs Geburtstag!!!|a|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 Termin, der nur einmal  am angegebenen Datum angezeigt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l�sch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5.12.98|Heute Abend Schuhe putzen!|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 Termin, der einmal angezeigt wird, danach aber nicht gel�s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.12.98|Paaaaaaaaaarty!|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kann im &lt;Text&gt;-Bereich noch eine Jahreszahl in eckig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angegeben werden. Die Differenz zwischen dem aktuellen Jah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so angegebenen wird dann von CS errechnet un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TERMIN.TXT st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.03.98|Eisb�r wird [1975] Jahre alt|a|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zeigt wird von CS im Jahr 19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sb�r wird 23 Jahre 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.2 Wechseln des Zielbrettes f�r den Terminka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er Terminkalender nicht in ihrem  PM-Brett,  sonder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Brett erstellt werden soll, schreiben Sie in die erst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r TERMIN.TXT ein � (ASCii  175) gefolgt vom gew�nschten Nam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ttes, z. 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/CS/TERMINKAL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.3 Einen regelm��igen Terminkalender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besitzt mit dem Parameter /TK eine weitere Einsatzm�glichke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der �bergebene Puffer nicht  existiert, erstellt CS eine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ffer mit dem Terminkalender. Dadurch kann man regelm��ig einmal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 (z. B. in der AUTOEXEC.BAT oder in Multitasking-Betriebs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einen Scheduler oder  auch  in  einer Batchdatei unmittelbar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Start von XP) CS starten und einen Puffer mit dem  Terminka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en  lassen  - zweckm��igerweise direkt im AUTOEXEC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XP, damit man ihn hinterher auch lesen kan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ugeh�rige CS-Aufruf k�nnte so la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/TK /D:C:\XP\AUTOEXEC\TK.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aufhin zeigt CS eine Fehlermeldung  an, weil nichts gefilt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kann, erstellt aber trotzdem noch  den  Puffer  im  AUTOEXEC-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  von  XP,  der  dann  beim  n�chsten  Start von XP od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chsten Abarbeiten des  AUTOEXEC-Verzeichnisses eingelesen und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.7 Ausz�hlfunk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Ausz�hlfunktion gelten nur die folgenden Parameter, s�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Parameter haben f�r die Ausz�hlfunktion kein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rund der wenigen Parameter  wird  diese Funktion nicht vom K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rationsprogramm CSCONF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: Hier wird der Betreff  angegeben, unter dem die zu durchsu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s lau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: Hier wird das Stichwort angegeben, hinter dem  die  zu  z�h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l�ge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: Hier  kann  die  Datei   angegeben  werden,  in  der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legt  werden  soll   -   zus�tzlich   zur  Ausgabe  im  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�CrossSecretary.  Standard: VOT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: Hier kann die  Datei  angegeben  werden,  in  der  die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worten stehen. Wird diese Option NICHT angegeben, legt CS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r  neuen  Antwort  einen  neuen  Punkt  an,  ansons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en, die nicht Elemente  aus  der  Liste  ENTHALTEN - da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was dabeistehen - als ung�ltig/Enthaltung gez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Such- und Auswertfunktion dient dazu, die bei den Ab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henden Stimmen zu z�hlen  und  das  Ergebnis dann in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ulegen.   Hierbei ist zu beachten, das der Ursprungsbetreff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bleiben mu�, es kann jedoch etwas - wie z.B.  Re^x: -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er dem Schl�sselwort f�r die  Wahl  sollte au�er der zu z�h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mme und einer beliebigen Anzahl Leerzeichen nichts anderes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nahme: Wenn die Option /I: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timme mu� in der selben Zeile wie das Schl�sselwort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usz�hlfunktion von CS wird von der Kommandozeile  aus 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urchsucht dann die  Dateien  MPUFFER.*, d.h. die Ausz�hl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erst dann gestartet, wenn der vorgegebene Zeitraum f�r die 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det ist und sich alle Stimmen in der MSGBase von XP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. CSCONF, das Konfigurations-Program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Konfiguration  von CS wird �bersichtlicher, wenn anstatt der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n Kommandozeilen-Parameter mit Hilfe des Programmes CSCONF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atei er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fruf von CSCONF erfolg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NF &lt;Konfigurationsfile_mit_Extension&gt; [/AC:&lt;Pufferdatei&gt;] [/3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/BT] [/CG] [/KB] [/KH] [/SHUFF] [/STAT] [/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STATS:&lt;Konfigurationsdatei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n [] k�nnen angegeben werden, m�ssen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ist sinnvoll, sich den Aufruf von CSConf in das Zusatz-Men� v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utragen.  Nehmen  Sie dazu bitte die folgenden Einstellungen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enken Sie daran, den Pfad zu CSConf anzu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Zusatz-Men� 7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en�anzeige    ^CS-Config Fido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grammname   I:\XP3\CS\CSCONF 2188 /3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$FILE-Nachr.   ohne Kopf  #       [ ]   aus Betre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[ ]   Warte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[ ]   Vollbild              Speicher:   500  KBy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[ ]   Ausgabe an List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[x]   AUTOEXEC-Verzeichnis bearbeite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Kommandozeilenparameter  k�nnen   Sie  hierbei  nat�rlich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nschen an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.1 Kommandozeilenparameter f�r CSCon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A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 dient zur Konfiguration der Filter-Funktion f�r einzeln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r Parameter ist f�r  die  Verwendung innerhalb von XP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 erm�glicht es Ihnen, innerhalb von XP eine Tastenkombin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�cken und dann sofort  in  der  Lage  zu sein, die aktuelle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t in die Filterdatei aufzunehmen und selbige direkt am  ri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 Ort editie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/AC: nicht angeben, startet CSConf normal. Starte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C:, gelangen Sie direkt in den Filterdatei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r  Parameter ist au�erdem die einzige M�glichkeit, die Th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ktion von CS nutz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zu  belegen Sie bitte eine beliebige Funktionstasten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z. B. Ctrl-F1) mit folgendem Aufr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fad&gt;CSCONF &lt;Konfigurationsfile_ohne_Extension&gt; /AC:$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. 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Ctrl-F1 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Men�anzeige    AutoConf C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Programmname   \XP3\CS\CSCONF 2188.CSC /AC:$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$FILE-Nachr.   Puffer     #       [ ]   aus Betre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  Warte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x]   Vollbild              Speicher:   500  KBy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  Ausgabe an List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x]   AUTOEXEC-Verzeichnis bearbeite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diesem Aufruf M�SSEN  Sie  in  XP  f�r  $FILE das Format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stellen. Wenn Sie dies getan haben,  k�nnen  Sie  in  jedem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ebigen  Brett  auf eine Nachricht gehen und dort Ctrl-F1 bzw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Ihnen verwendete Kombination  dr�cken. Dadurch wird dann CS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tartet und Sie k�nnen den Filter f�r  das  aktuelle  Brett 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f�r ist jedoch erforderlich, da� Sie zuvor einmal in CSCONF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Konfigurationsfile eine Datei f�r die Filter-Funktio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ben, und da� diese Datei auch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 zu  verhindern,  da�  Sie  f�r  jede  Box, bei Sie CS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enen Konfigurationsdatei  (*.CSC)  betreiben,  eine eigen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tastenkombination anlegen m�ssen, k�nnen Sie  den  Aufruf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CONF  mit  dem  /AC:  -Parameter auch �ber eine 4DOS-Batch 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sen.  Die  zugeh�rigen  Beispieldateien  finden  Sie  im 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FILTER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 er  angegeben, erhalten die Fenster von CSConf ein drei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ales Ausseh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B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erweise  �bernimmt  CSConf   die  Farbkonfiguration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Kn�pfe" aus XP. Da es jedoch teilweise besser aussieht, die 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r Kn�pfe  an  die  Farbe  des  restlichen Fensters anzup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�nnen Sie mit diesem Parameter die �bernahme der Farben der Kn�p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 XP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C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verhindert, da� CSConf bei Verwendung  mit  CGA/Hercules  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t�rzt  -  f�r  Hercules-Adapter  evtl.  noch  einen CGA-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K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sorgt daf�r, da� nach dem Speichern von  Dateien  keine 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m Hinweis "Datei gespeichert" mehr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 sorgt  daf�r,  da�  keine  unaufgeforderten Hilfsbildschir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Conf  ausgegeben  werden,  d.   h.   da�   Hilfsbildschirme 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scheinen, wenn sie durch F1 aufgerufen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SH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bewirkt, da� sofort der Shuffler 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bewirkt, da� sofort die Statistikfunktion 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eser Parameter ist NICHT identisch mit /STATS:, vgl. 2.4.1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 2.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bewirkt, da� sofort der Terminkalendereditor 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nf besitzt  eine  Online-Hilfe  (F1  auf  jedem Eingabefeld)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n Hilfe Sie CS  problemlos  konfigurieren  k�nnen  sollten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nen  die  Online-Hilfe  zu  knapp  erscheint oder wenn Si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,  k�nnen  Sie   die   genaueren  Beschreibungen  der 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en in dieser Datei zu Rate 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.2 Cursorbewegung in CSCon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nf kann mit der Maus oder mit der Tastatur bedie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CSConf mit der Tastatur bedienen, stehen Ihnen folgende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ungsm�glichkeiten in allen Fenster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AB&gt; - zum n�chsten Feld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hift&gt;-&lt;TAB&gt; - zum vorherigen Feld wechs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sind  sog.  Shortcuts  verf�gbar.  Jeweils  hervorgeho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chstaben  k�nnen  durch  Festhalten der &lt;ALT&gt;-Taste und einen 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n hervorgehobenen Buchstaben direkt angespru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mehrere gleiche Buchstaben  hervorgehoben, dann kann durch meh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iges dr�cken der &lt;ALT&gt;-Buchstaben-Kombination jedes dieser 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spru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en  Cursortasten  kann ebenfalls zwischen allen Feldern h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gewechselt werden. Aus Listen kommen Sie allerdings nur mit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&lt;Shift&gt;-&lt;TAB&gt; heraus,  da  hier  die  Cursor-Tasten zum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Eintrages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eisten Fenster k�nnen durch &lt;ESC&gt; geschlossen werden.  Aus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-Datei-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der Liste  k�nnen  Sie  mit  den Cursortasten die zu edit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le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e editieren die aktuelle Zeile, indem sie auf den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pf klicken oder einfach ENTER dr�cken. In diesem Fall la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Zeileneditor (s. u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e k�nnen vor der aktuellen Zeile eine neue, leere einf�g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auf den  entsprechenden  Knopf  klicken  oder die Taste &lt;EINF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e k�nnen die aktuelle Zeile l�schen, indem Sie auf den entsp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en Knopf klicken oder die Taste &lt;ENTF&gt;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e  k�nnen  die aktuelle Zeile zwischenpuffern,  indem Sie &lt;STRG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INFG&gt;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e gepufferte Zeile kann  mit &lt;SHIFT&gt;-&lt;EINFG&gt; vor der jeweils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ellen Zeile ein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s sich �ffnende  Fenster  k�nnen  Sie  mit &lt;ENTER&gt; oder mit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zw. durch einen Klick mit der Maus auf die  entsprechenden  Kn�p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  und ABBRUCH schlie�en. Bei &lt;ENTER&gt; bzw. dem Knopf OK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derungen  �bernommen,   bei   &lt;ESC&gt;   bzw.   ABBRUCH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genommenen �nderungen verwo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wischen den einzelnen Feldern innerhalb dieses Fensters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n Cursortasten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 den  Feldern, neben denen ein Pfeil nach unten abgebilde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halten Sie mit F2 eine Liste der verf�gbaren Br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-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n Cursortasten  k�nnen  Sie  sich  in  dem Edit-Feld nach Her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lust Bewegung verschaff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.3 Tastaturbelegung in CSCon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besteht die M�glichkeit, die  Tastaturbelegung (d. h. spezie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cuts mit ALT und erleuchtetem Buchstaben) f�r CSConf sowie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e, die angezeigt werden, den eigenen Bed�rfnissen anzu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ie doppelte Belegung von ALT-Kombinationen ist m�glich s.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 werden k�nnen diese Texte in der Datei CSCONF.LNG,  di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beliebigen Texteditor edit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 in unterschiedliche Abschnitte gegliedert. Diese 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en mit einer  Zeile,  die  selbst  mit  @ beginnt. Diese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rfen NICHT  ver�ndert  werden.  Nach  ihnen  such  CSConf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stellung. Ebenso d�rfen keine weiteren Zeilen mit @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Bedarf k�nnen auch Kommentarzeilen eingef�gt werden. Diese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mit einem ;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.4 Statistikfunk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Hilfe der in  CSConf  eingebauten Statistik-Funktionen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ell die Personen und Themen herausfinden, die einen  Gro�teil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nnigem  Gelaber  enthalten.  Diese Themen und Personen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in Ihren Filter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1 Teilnehmerstatistik eines oder mehrerer Br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icken Sie zum Erstellen  dieser  Statistik  auf den Knopf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n  rechts  im  Startfenster  von  CSConf.  W�hlen  Sie   in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chlie�end  sich  �ffnenden  Fenster die gew�nschten Brett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ttliste durch ENTER oder Doppelklick aus. Geben Sie au�erde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raum, f�r den die Statistik  erstellt werden soll, sowie ein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Statistik (Datei, Nachricht oder  unversandte  Nachricht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tarten Sie die Statist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here  Informationen zu der Statistik finden Sie in der Online-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CSConf im Statistik-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auch von der Kommandozeile aus eine Statistik  von  CS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en lassen. Starten Sie CSConf daf�r mit folgendem Aufr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NF /STATS:&lt;Konfigurations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onfigurationsdatei&gt;  gibt  dabei eine normale Textdatei an,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ben enth�lt, was f�r eine Statistik erstel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Beispiel-Datei CSCONF.CFG liegt dem Original-Archiv von CS 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r Konfigurationsdatei k�nnen  die folgenden Befehl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tt=&lt;Bre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mit geben Sie das Brett an, f�r das  eine  Statistik 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 soll.  M�chten Sie eine Statistik �ber mehrere Brett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llen, dann geben Sie mehrere Zeilen mit dem Brett=  Befehl 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de Zeile kann nur einen Brettna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tatistik=&lt;Ja|Ne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 Sie  diesen  Befehl  gefolgt von Ja an, wenn eine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die in dem Brett schreibenen User erstel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effStatistik=&lt;Ja|Ne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diesen Befehl  gefolgt  von  Ja  an, wenn eine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die in dem Brett diskutierten Themen erstel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kann nur entweder eine User- oder eine Brettstatistik 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erung=&lt;Anzahl|K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hier KB angeben, wird die Statistik nicht nach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richten, sondern nach kB so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ang=&lt;tt.mm.jjj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hier das Datum im Format tt.mm.jjjj an, von dem ab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k erstel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=&lt;tt.mm.jjj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 Sie hier das Datum im Format tt.mm.jjjj an, bis zu de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k erstel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oben=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hier an, wieviele  Pl�tze  von  oben an in der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auch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: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unten=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 Sie  hier an, wieviele Pl�tze von unten an in der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auch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: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ster Wert=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 k�nnen  Sie den kleinsten Wert angeben, der in der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auch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: 1, um Leerangaben (Wert 0)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name=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k�nnen Sie den Namen der  Datei angeben, in die die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chrie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: &lt;CS-Verzeichnis&gt;\STA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ie Statistik in einem Brett in XP ausgegeben werden s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rett=&lt;Bret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die Statistik  in  ein  Brett  in  XP  geschrieben 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chten, dann geben Sie hier den Namen des Brette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ie Statistik als unversandte Nachricht ausgegeben werden s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f�nger=&lt;Empf�nger-Bezeichnu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Sie  die  Statistik verschicken m�chten, dann geben Si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Empf�nger (Brett  oder  User)  an,  der die Statistik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eff=&lt;Betre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mit legen Sie den Betreff der unversandten Nachricht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: CrossSecretary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=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mit legen Sie die Box fest, �ber die die Nachricht  ver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: Ihre Defaultbox unter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 dieser Befehle entspricht einem Feld in  der  Eingabemask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ung von Statistiken mit CS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2 Themenstatistik eines oder mehrerer Br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ebenso, wie unter 2.4.1 beschrieben, auch  eine 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 die  Themen  (Betreffs)  in  einem  Brett  von CSConf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en Sie dabei genauso vor, wie unter 2.4.1 beschrieben, kl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och zus�tzlich oben rechts in dem Statistik-Fenster von CSConf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tre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.5 Tearline- und Origin-Shuffler Deluxe :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nf  enth�lt  ebenfalls - wie CS.EXE - einen Tearline- und Ori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ffler. Dieser besitzt jedoch  eine  vollkommen andere Funktio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 CS.EXE eingebaute Shuff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.1 Wieso 2 Shuff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iden Shuffler im CS-Paket erf�llen vollkommen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cke.  Der  Shuffler  in CS.EXE dient zum automatischen Austau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Tearlines und Origins  in  allen ausgehenden Nachrichten. Die 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ungen an den Nachrichten werden hierbei nur den Lesern  der 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  sowie  Ihnen,  dem  Benutzer,  anhand eines Logfiles sich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geht alles sch�n schnell und unauff�lli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s der Shuffler in CSConf.  Hier k�nnen Sie unversandte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�ndern, w�hrend diese sich noch in XP  befinden.  Die 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dabei wahlweise manuell eingegeben, aus einer Datei aus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per Zufallsgenerator vor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nderungen sind sowohl f�r die Leser Ihrer Nachricht als f�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unmittelbar in XP sichtbar.  Sie  haben hierbei nach dem Sh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n in Ihrer Datenbank dieselbe  Nachricht, die auch ins Netz ge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ist - und Sie haben unmittelbar Kontrolle dar�ber,  welcher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welche Nachricht 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de  Shuffler  k�nnen nebeneinander verwendet werden. Der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 Shuffler  ver�ndert  von  CSConf  geshuffelte  Nachricht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.2 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von  diesem  Shuffler ver�nderten Nachrichten werden in XP w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end wie normale Nachrichten  behandelt.  Hierbei gibt es ein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�nkung:  Da  die  Nachrichten  nicht  mehr  Standardtearlin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rigin haben,  erkennt  XP  beim  Editieren  der  Nachricht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achricht/Unversandt/Editieren  nicht mehr das Ende des Nachrich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lge davon ist:  Sie  erhalten  Ihre modifizierten Zeilen 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Editor geladen und XP setzt nach Ihrem Editieren wieder di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zeilen unter die Nach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bedeutet f�r Sie: Wenn Sie eine mit  diesem  Shuffler  ver�nd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  nachtr�glich  editieren,  l�schen  Sie bitte die vo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zierten Zeilen beim Editieren, da  XP sowieso neue Zeile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achricht setzt. Ver�ndern Sie anschlie�end mit dem Shuffler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t  die  Tearline  und Origin-Zeile. Ansonsten gibt es bei d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ung des Shufflers keine Einschr�nk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sei jedoch nicht  verschwiegen,  da�  das  Shuffeln auf diesem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r dauern kann als das Shuffeln �ber CS.EXE. Im Normalfall, d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in XP  nach  einer Reorganisation immer /Wartung/Pack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 lassen (oder auch nach dem  L�schen  einer  gro�en  Men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 mittels der Taste "k"), geht das Shuffeln aber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hr schn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CSConf  oft  sehr  viele  Nachrichten  beim Shuffeln durchz�h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pr�fen Sie, ob Ihre Datenbank MSGS gepackt ist (/XPoint/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atenbank in XP anzeigen lassen) und f�hren Sie ggf. /Wartung/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.3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icken  Sie im Startfenster von CSConf auf "Shuffler". Die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selbsterkl�rend sei, eine Online-Hilfe steht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. Hinwei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 Version 1.99 ist CS  NUR  f�r  das Bearbeiten der neu eingetr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nen Mail ged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in  die  Ausz�hlfunktion �berpr�ft noch s�mtliche Nachrich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deswegen zu jedem beliebigen Zeitpunkt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 dem  Aufruf  im Eingangsfilter bearbeitet CS den Puffer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eingetroffenen  Nachrichten.  Wenn  hierbei  ein Fehler auftri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 CS den Original-Puffer wiede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.1 Hinweise zur Geschwindigke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e Geschwindigkeit nimmt sehr stark ab, wenn die Top 5 der 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ngenen Betreffs ermittel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as Entfernen von unn�tigen CrossPostings  ist  sehr  zeitauf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 sollte  deswegen  nur  aktiviert werden, wenn es auch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- z. B. also keinesfalls im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e Zeichensatz-Konvertierung (Feinsuche i) sollte nur  f�r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kriterien  angegeben  werden, die Nachrichten defin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ch tats�chlich konvertiert  werden  sollen.  Hierbei wird n�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der Nachrichtentext kontrolliert, was nat�rlich Zeit in  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n�tige Filterkriterien in  der  Filterdatei  verlangsamen  nat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h den Ablauf von 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ird das Tempor�r-Verzeichnis von  XP auf eine RAM-Disk gelegt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leunigt dies den Ablauf von CS u. U. wesen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.2 Hinweise zum Arbeitsspeic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CS im  DOS-Shell  von  CrossPoint  arbeitet, k�nnten Problem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chen, was den Speicherbedarf betrif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u erkennen an der Fehlermeldung "Out of String Spac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Thema Speicher folgende Empfehl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e unn�tigen TSRs aus dem Hauptspeicher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ossPoint mit Hilfe des Utilities SHROOM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ufruf: C:\XP&gt;SHROOM 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n  sehr viele  Betreffs in  einer Area  gefilter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es evtl. speichersparend, wenn die Area in der Datei FIL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wie immer sie genannt  wird, doppelt  eingetragen wird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zelnen Betreffs GLEICHM�SSIG auf diese  beiden Punkte auf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 (hat speicherverwaltungstechnische Gr�n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Gr��e des internen Caches (Parameter /P:) auf 500 Bytes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llten Sie immer noch  Probleme haben, verwenden Sie d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L beim Aufruf von CS. (s. 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.3 Hinweise zu den Netzwerk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Hilfs-  und  Konfigurationsdateien  von  CS   M�SSEN   sich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-Verzeichnis befinden, das durch die Umgebungsvariable C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-Netz: Es ist zu  beachten,  da�  CS nur ZCONNECT-Puffer ver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Wenn Sie Ihre Mails im Zerberus-Netcall Format erhalten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die Puffer  zuvor  ins  Zerberus-Format  und 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  ins   ZCONNECT-Format  zu  konvertieren.  Hierzu  lieg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-Archiv ein weiteres Archiv mit einem Konverter 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Die Bretternamen in der FILTER.TXT m�ssen genauso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, wie sie auch in  XP  dargestellt  werden:  Gro�  und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�gstrichen (nicht klein und mit Punk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Problemen  sollte  unter /Config/Optionen/Netze/Verschieden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"unn�tige Headerzeilen entfernen" 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ahrungsberichte �ber die Funktion in anderen Netzen sind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kommen. Bei  Fehlerberichten  bitte  UNBEDINGT die Vers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CS angeben, und das Pollpaket, bei  dem  der  Fehler 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bitte auf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.5 Hinweise zur Bildschirmdarstell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Probleme mit der Bildschirmdarstellung haben, versuch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 die  oben  (Kap.  1.2) beschriebenen Parameter /CG auf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n bzw. /C1 auf Computern mit neueren Grafikkart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.4 Immer noch Probleme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es  immer  noch  Probleme, k�nnen Sie die FAQ (Frequent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) zu CS bestellen, indem  Sie an eine der unten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 eine Nachricht mit dem Betreff SEND FAQ CS schicken. Die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elle  FAQ  wird  Ihnen  dann  automatisch  per  PM  direkt  von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wenn danach immer  noch  Probleme  auftauchen, k�nnen Sie s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der Support-Bretter f�r XP wenden, in denen ich mitlesen,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per PM direkt an mich 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4. Abspan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h phun and remember: Only Nobody is 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utor  �bernimmt  keinerlei  Garantie f�r die Funktion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Software sowie  keine  Haftung  f�r  durch diese Softwar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ende Sch�den oder Folge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esserungsvorschl�ge und Kommentare sowie Registrierungen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ian von Busse@2:240/2188 im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 m�chte, kann mir in der Box auch online eine Nachricht hinter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. Die Telefon-Nummer ist: +49-431-3292929 - ISDN und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ieselbe Nummer k�nnen auch Faxe gesch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ian von Busse@KI im Mau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ks@kruemel.deceive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ung und Copyrights sie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-o-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