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Specific D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9, released by Wilfried Brinkmann and Tobias Er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pecific information for users of the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imed and Netmgr.  It describes the changes between Artfi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tfix 8, and it gives you hints what to do when experienc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totally wrong dates, lockups, etc).  Please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ocumentation, README.DOC.  Only after that,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curious, you should retur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he DOS vers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problems can ar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the difference between Artfix7 and later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the consequence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OS 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the Artfix patches use software interru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netmgr.ovl (more or less the original c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com (the file that contains code added by us to implement fi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Timed needs five interrupt numbers, and Netmgr needs fou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of course, those interrupt numbers that Artfix u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by any TSR program or by the operating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otal of 256 software interrupt vectors on any DOS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lf ot them should be unused in theory (i.E. left fre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our artfix'ed Timed and Netmgr).  Whe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ix I have always only used interrupt vector numbers tha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sts and the best of my knowledge,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turned out that those interrupt numbers that I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ere used on quite some systems, in particular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blems can ar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software interrupt numbers that the artfix'ed T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programs are using is already in use by some TSR 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tself, almost anything can happe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are quite obvious, i.E. you know them when you se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l Protec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System Freeze o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 sorts of strange behaviour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ere also more subtle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d displaying wro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d writing wrong dates 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d corrupting the dates of your message base even when you just *REA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 (but don't *SAVE* any m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users reported some problems like these, and in all ca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olved by just switching to different interrupt vect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Artfix7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rtfix 8, I changed the set of interrupt numbers tha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o a different range.  I hope this solves most proble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f course there is a chance that the new interrupt numb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system where the old numbers did work.  Therefor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ix 8, the TIMED and NETMGR subdirectories eache conta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-OLD.  This subdirectory contains a patch for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old interrupt numbers, but is otherwis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onsequence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pgrade to the latest Artf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irst try the fix in the NETMGR or TIM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n experiencing the problems described above, try th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spective DOS-OL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