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5, released by Wilfried Brinkmann and Tobias Er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Dokumentation findet sich in README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5 of this package fixes a problem in the OS/2 Netmgr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Revision 4 triggered a  side effect that made the MoveMai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the subject line.  The DOS Netmgr patch as well as the Timed 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change from Rev. 4 to Rev.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4 of this package adds all fixes to Netmgr that were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s.  Netmgr can now be considered Y2K complia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4 of this patch applied.  Revision 4 also adds the long-awaite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Netmg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imed there were no relevant changes.  If you are already using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Timed, and it works for you, you do not have to upgrade for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minor changes for the 16 bit DOS version in HOW it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WHAT it does.  So if Revision 3 does NOT work for you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Rev. 4 and see if 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also incorporates the changes that have been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DFX03.ZIP, which address handling of error levels for the 16 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consider Timed and Netmgr fully Y2K compliant.  You should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is using Timed and Netmgr to apply the patches from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C, we encourage you to post the announcement of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 in your network info echo, so that all nodes of your network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2K complian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t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programs packaged in this archive adres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compatibility problems in the NetMgr and TimEd programs. 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identified will be described, and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or circumvent these problems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DOCUMENT, TOBIAS ERNST AND WILFRIED BRINKMANN,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AFFILIATED WITH THE AUTHOR OF TIMED AND NETMGR, GERARD VAN 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 CONTENTS OF THIS DOCUMENT OR ARCHIVE APPROVED BY OR EVE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RARD VAN ESSEN.  TIMED AND NETMGR ARE BOTH COPYRIGHTED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 VAN ESSEN IS THE COPYRIGHT HOLDER.  THE AUTHOR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NY RESPONSIBILITY FOR LEGAL OR OTHER INFRINGEMENTS THAT MIGH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THE INSTRUCTIONS DESCRIBED IN THIS DOCUMENT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TAINED IN THE ARCHIVE THAT IS ACCOMPANIED BY THIS DOCU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LEFT TO THE USER TO DECIDE IF FOLLOWING THE INSTRUCTIO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ACCEPTABLE FOR THE USER.  THE AUTHORS OF THIS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RIVE PROVIDE THEM IN GOOD FAITH THAT NEITHER WRITING THIS DOCUMENT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S INSTRUCTIONS VIOLATE ANY COPYRIGHT LAWS O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, BUT NO WARRANTY WHATSOEVER CAN BE GIVEN THAT THI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mentions many programs that are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 and many names that are trademarks regis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trademark owner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Ed and NetMgr are (c) 1992-96 by Gerard van 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quish is a trademark of Scott J.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M(mbp) is (c) 1993 by Joaquim Homrighausen, Andrew Milner, 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ch, 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LITE is (R) Reg. U.S. Pat. and Tm. Off. Patent No. 5,05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is (C) 1990-1992,1995,1996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is a registered trademark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trademarks mentioned are registered trademark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meark owners and all other software mentioned is copyrigh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pyrigh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dentification of the Year 2000 problems in TimEd and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detailed list of bugs that we hav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ed, refer to the "timbugs.doc" file in the timed\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tbugs.doc" file in the netmgr\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efly summarize, TimEd and NetMgr suffer from many Y2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igit year fields are filled in with three digits, man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fail after 2000, leading to incorrect display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; and after 2038, the programs will create plain nonsens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bug in the Watcom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imperative that you apply the patches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you whish to use these programs after the year 2000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ncourage everybody else that you know is using Timed and/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pply the patches, you will probably generate grunged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xperience other malfunctions that could seriously impai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 only of your own system, but also of other systems i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date, although your system may appear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lu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Gerard van Essen is unwilling to fix the bugs,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m on my own.  As I do not have access to the TimEd and NetMg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 had no choice but to take a debugger and a hex editor an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n the binary code of the program.  This was quit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(fixing the source code would have been lots easier tha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de ...).  After fixing the first and most obvious bug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at it is possible to do, I was joined by Wilfried Brinkman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much time in hunting down other bugs and porting the 16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OS/2 and 32-bi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legal consideradtions, you won't get a new TimEd execu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binary patch.  A binary patch is a set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or an automated patch routine which bytes in the binary cod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 to make the program work as expected.  So, in order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ch, you need the original executab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 of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or TimEd and Netmgr is quite complete.  It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DOS/386, and the 16-bit DOS version of TimEd, and for th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DOS version of Netmgr.  It fixes all bugs that we have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for the Hudson Message Base, the Fido *.MSG Message B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essage Base.  Wilfried and I have tested the patch and we think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say that the programs, with this patch, is fully Y2K comp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at least until 12/31/2079 with HMB, Squish, and Fido *.MS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, resp. until 01/17/2038 for Netmgr.  Therefore, we patched th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to read "timEd 1.10.y2k", and we patched the Netmgr version num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1.0y" instead of "1.00", so everybody can see that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version.  We suggest you to tell everybody who does not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y2k" extension in the tearline that he should install the patch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Y2K compatible.  - As for the JAM message base, it did not sh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on a first glance test.  However, we did not yet test it as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ther message base formats, so if you should detect any Y2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format (as well as with all others, of cours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one can never test enough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ous behaviour with after the year of 2000 (or before)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 even if you think that it is only a cosmetic defect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ore serious bug hidden behin some "cosmetic" mis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 an assembler freak, please look at our cod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remarks, be sure to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ents of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the following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 - Complete patches for the OS/2, DOS/386 and DOS/16 versions of T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 - Complete patches for the OS/2 and DOS/16 versions of Net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- Wilfried Binkmann's patch program. It is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the binary patch.  You can also use it for other purpos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distribut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pply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s "timed\install.doc" or "netmgr\install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apply the binary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ish to express your gratit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I did not ask for money for my effort, as I was doing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personally wanted to use NetMgr after the year 2000, and i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to me to ask money for something that I would be do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the meantime, I have spent a lot of work on TimEd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do not like so much that I would have spent so much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Y2K compliant - my interest was primarily in NetMgr), and Wilf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nd a lot of work on NetMgr, which he personally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, we do not REQUIRE you to pay any money. We believe that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vailable without anyone being forced to pay anything,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t is crucial for FidoNet that everybody is using bug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updating the buggy version of TimEd and NetMgr should b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you are not forced to pay anything for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e have heard a lot of people saying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re-register TimEd and NetMgr if only the Y2K bug gets fix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terested in learning how seriously those people meant thi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are not too short of money, you are invit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any size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Holder: 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ame: Genossenschafts-Bank Essen 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Code Number: 360 604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Number: 114 713 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ans of funds transfer is inconvenient to you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Eurocheque drawn in DM (Deutsche Mark, or in Euro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1.1999) or simply a banknote in your country's currenc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Tal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45529 Hat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ayment is voluntary anyway, we also leave the choic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your contribution to you. If you absolutely don't have a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much to pay, the sum that "re-registering" would have co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idea.  However, we also won't be offended if you pay les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0 DM or 10 USD, and of course we will also accept sums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pared to give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echnical remarks, new Y2K testing results on Ti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, or technical questions, you'd best post them to the ARTWAR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"All". We will constantly monitor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us by private mail, use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bias Ernst @ 2:2476/418         or  tobi@bland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fried Brinkmann @ 2:24/600     or  tsc@cityweb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obias Ernst if you have inquiries about the DOS/16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Wilfried Brinkmann if you have enquiries about the DOS/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