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 ARCON        -    v1.00 [beta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)opyright 1993   Peter van der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ON is a simple and small utility for converting an archi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 There are several archive converters available, but AR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because of a combination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directories in archive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s archives within an archive. (and archives within that..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performs virus scans o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maintains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adjusts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the AV feature of PKZIP 2.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configurable,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 minimum amount of memory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RC, ARJ, DWC, HAP, HYP, LZH, PAK, SQZ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... It's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RCON is so easy to use, there's nothing to expla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ARCON.CFG file which must be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chive conversion can be cancelled by pressing &lt;Ctrl&gt;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ON will then finish the conversion it was working o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sysops: When you only want to convert archives specified by T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command "ARCON *.T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nd used as long as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added to this 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ggestions, bug reports and questions, you can reach me on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r Sar, 2:285/101.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