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OneLin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gamma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8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1LINER.Q-A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1LINEDAT.Q-A data file to your ROOT directory, ie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can be placed somewhere else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ths in 1LINER.Q-A or it will no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1LINER.ANS 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it to your menu.. (a good place is as an auto-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t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want to start it over you can dele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stomize it just edit the 1LINER.Q-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istribute your modified version you may do so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rms in the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uses all 80 characters, which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netterm) do not like. It does work fine with 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rm, Commo, and FrontDoor however. I may end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9 wid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ave fun, and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3.g1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