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 D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S/LINK DEVELOPE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8) 891-4228 (voic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8) 891-6780 (Tool Shop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ights reserved.    No  part  of  this  public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d, stored  in a retrieval system, or  transmit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r by any means, without prior written permission of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mith.  Use,  duplication, or disclosure by the 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restructions as set forth in subparagraph c)(1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s in  Technical  Data and  Computer Software 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ING AND TAMPE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 DEVELOPER  KIT, or  "HDK"  for short,  is a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odules designed to allow COMM application develop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 the HS/Link  file  transfer  protocol directly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K consists  of a set of header files and a group of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HDK you must implement a set of "stub"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alled  upon by  the HDK  at  runtime.   The  file HDKSTUB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ample stub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ample main  program  is given  to  demonstrate the 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calls to perform a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s are provided for various memory models and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 At  this time  the  following library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KS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model for Borland Turbo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KSB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model for Borland C++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KH2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ge model protected mode for Borland C++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KP286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r Lap 286 DOS EXTENDER and Borland C++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KDL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ct model for Borland C++ 3.1 for MS Windows D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header file is HDK.H.  This header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application  modules which will refer  to HDK identifi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K.H automatically includes the following head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 various external variables used  by HS/Link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various needed data types 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OPT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efines   the  various   user  option   settings 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defaults) recognized by HS/Link.  It also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 designed  to process  user command  line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,  and outgoing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OP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procedures provided  for the "top level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which are used directly by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RANS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procedure used to drive the "transmit si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 HS/Lin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RECV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procedures used to drive the "receive sid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 HD/Link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MM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efines   the  COMM  services  required   by  the  HD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.  These   procedures  must  be  provided 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  developer.    See   HDKSTUB.C    for  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and implement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DISP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display management service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K  libraries. These  procedures  must be  provided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  developer.    See   HDKSTUB.C    for  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and implement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UID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 the  user registration  and  tamper 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 required by  the HDK  libraries. These  proced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provided by the application developer. See HDKSTUB.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mple implementations and implement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MEM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the memory  management services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K libraries.   These  procedures must  be provided 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 developer.      See   HDKSTUB.C   for  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and implement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LOCK.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 the time measurement services 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K  libraries.  These  procedures must  be provided 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 developer.      See   HDKSTUB.C   for  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and implementation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HDK you must implement a set of "stub" func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upon  by the HDK  at runtime.  The  requir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efined  in HSCOMM.H  and  HSDISP.H.    The  file  HDKSTUB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ample stub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vided functions fall into the following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Open, ComClose,  ComSetHandshake, ComGetSpeed, ComGetC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CarrierLost,  ComReadPending, ComReadChar,  ComWriteCh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WriteStr,   ComWritePending,   ComCancelXoff,   ComFlu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oStart,   ComIoEnd,   ComReportErrors,  ComReportStat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anagement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e_display, select_(option,recv,send,version), new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_display,        display_chatin,       display_chat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settings,                    display_incoming_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outgoing_files,  display_file_banner, file_bargrap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_combined,      report_rx_error,      report_tx_err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warning,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gistration and tamper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_userid, local_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_avail, mem_alloc, mem_free, mem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easurement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_c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n HS/Link file transfer in your application,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initialize HS/Li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initiate a link with the remote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ransfer outgoing and incoming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hut down the link, and f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deinit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provided  to perform  these steps.   A sampl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given to demonstrate the preferred sequence of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refer to MKDEMO*.BAT for specific examples of how to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K libraries and how to compile the sampl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NUMBERING AND TAMPE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DEVELOPER KIT is distributed only under condi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gned  license agreement.   Your  license agreement 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rights  and responsibilities and limits you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   In  particular, none  of the  source files,  libra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s or documentation files provided under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made public  or disclosed to any  third party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Samuel  H. Smith.  The above  mentione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library or object  files and  documentation fil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ly in development of an application program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only  in machine executable form.  Please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