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UTILS.DOC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volgende programma's zijn speciaal voor de ABNLIJST te verkrij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neer ook jij een programma hebt geschreven t.b.v. de ABNLIJST k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 dat aan Raimond Kollman melden. Dan wordt ook jouw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onder verm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ze lijst is mede samengesteld door Michiel Wiegers, aangezie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 aardig was om het aan te vullen met de nieuwste utilities en nieuw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es van deze utilities. Onze dank daarvoor is dus zeer gr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structuren van van de ABNLIJST.DAT zijn te downloaden ond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am ABNSTRUC.ARJ bij 1 van de ABN-HeadQu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nieuwste versies van de hieronder vermelde programma's zijn 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 downloaden bij 1 van de ABN-HeadQu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uveau BBS, Penguin Linux BBS, AquiSoftworks BBS: Alle 3 high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volgende programma's zijn beschikba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am: ABNUTIL2.ZIP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e       :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otte      : ca. 25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atum : Juni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eur       : Mathijs Tieleman 2:283/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    : Alle (Behalve .EXE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schrijving : De ABNUTIL bevat de nieuwste LSTTODAT.EXE converter. Hie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an de ABNlijst vanaf '01-05-1994' geconverteerd worden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 ABNLIJST.DAT. Tevens zit er de nieuwste PTTBASI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die bijgewerkt is tot april 1999. En er zi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a ABNSPEED in. Met dit utility kunt u eenvoudig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euwe verkorte ABNlijst maken met alleen die BBSen er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t een door u gekozen snelheid (baudrate) werken. Z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NSPEED als LSTTODAT kunnen tevens al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ecriterium ervoor kiezen om slechts die BBSen erui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len die binnen een door u opgegeven PTT-basisgebied lig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am: PTTED1.ZIP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e 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otte      : ca. 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atum : 16 Mei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eur       : Michiel Wiegers (2:283/51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    : MS-Dos PC's &amp; Compati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schrijving : PTTBASIS.DAT editor. Inklusief Pascal-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am: ABNLEES.ARJ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e       : 1.0 [Gebruik ABN2OLD hier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otte      : ca. 115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atum : 25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eur       : Vincent van Proosd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    : MS-Dos PC's &amp; Compati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schrijving : ABN-lijst lezer voor windows 3.1, zeer gemakk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 om BBSen mee op te zoe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am: ABNDR314.ZIP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+--+--+--+--+--+--+--+--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e       : 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otte      : ca. 55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atum : 12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eur       : Arnoud Aquina (2:283/5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    : MS-Dos PC's &amp; Compati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schrijving : Dit is een BBSdoor voor de ABN-Lijst. D.m.v.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andelijks uitgegeven database bestand is he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nelle DOOR die op ieder BBS werkt die met een Foss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r uitgerust is. De DOOR werkt met DORINFO?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am: ABN2TER4.ZIP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e       :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otte      : ca. 25 Kb (Archive), 18714 (EXE), 13252 (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atum : 24 Mei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eur       : Michiel Wiegers, FidoNet 2:283/51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    : MS-DOS compatibl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schrijving : Konverteert de NIEUWE ABN-lijst/ABNLIJST.DAT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ate 1.xx. Met veel opties ingebouwd z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t importeren van omschrijven, markeren van BBS-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matig selekteren, Aut. Maintenance, PTTBASI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am: ABN2TLX4.ZIP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e       :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otte      : ca. 18 Kb (Archive), 13883 (EXE), 6853 (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atum : 25 Mei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eur       : Michiel Wiegers, FidoNet 2:283/51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    : MS-DOS compatibl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schrijving : Konverteert de NIEUWE ABN-Lijst naar Telix 3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t veel konverteer opties ingebouwd. Ook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TTBASIS.DAT editor is ingebou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am: ABN2FD4.ZIP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e       :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otte      : ca. 18 Kb (Archive), 13456 (EXE), 7673 (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atum : 2 Juni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eur       : Michiel Wiegers, FidoNet 2:283/51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    : MS-DOS compatibl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schrijving : Konverteert de NIEUWE ABN-lijst naar FrontDoor 2.11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t veel konverteer opties ingebou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am: ABN2COM4.ZIP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e       :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otte      : ca. 18 Kb (Archive), 13348 (EXE), 7415 (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atum : 2 Juni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eur       : Michiel Wiegers, FidoNet 2:283/51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    : MS-DOS compatibl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schrijving : Konverteert de NIEUWE ABN-lijst naar Communiqu� 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t veel konverteer opties ingebou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am: ABN2TLM4.ZIP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e       :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otte      : ca. 18 Kb (Archive), 14160 (EXE), 6938 (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atum : 2 Augustu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eur       : Michiel Wiegers, FidoNet 2:283/51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    : MS-DOS Compati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schrijving : Konverteert de NIEUWE ABN-Lijst naar Telemate 3.xx/4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t veel konverteer opties ingebou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am: ABN2OLD.ZIP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e      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otte      : ca. 6 Kb (Archive), 4974 (EXE), 2922 (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atum : 02 Mei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eur       : Michiel Wiegers, FidoNet 2:283/51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    : MS-DOS Compati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schrijving : Handig klein utility om de NIEUWE ABNlijst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de formaat te konverteren. Dit om compatibl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ijven met programma's waaronder konverteerder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g niet aangepast zijn aan de nieuwe struktu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nclusief .PAS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am: ABN2PCP2.ZIP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e       : 1.1 [Gebruik ABN2OLD hierbi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otte      : ca. 9 Kb (Archive), 10304 (EXE), 9282 (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atum : 9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eur       : Patric van de 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    : MS-DOS PC's &amp; Compati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schrijving : Conversie van ABNxx.LST naar Procomm+ formaat. Gesch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or Procomm+ versie 1.1B-NL en Procomm+ versie 2.01-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llicht geschikt voor eerdere c.q. latere vers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orzien van documenta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am: ABN2POP!.ZIP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e       : 1.3 [Gebruik ABN2OLD hierbi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otte      : ca. 11 Kb (Archive), 8301 (EXE), 5460 (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atum : 12 Juli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eur       : Dick Plu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    : MS-DOS PC's &amp; Compati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schrijving : Konverteert de ABN-lijst naar de telefoonlijs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al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am: ABN2BIT.ZIP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e       : 1.0 [Gebruik ABN2OLD hierbi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otte      : ca. 7 Kb (Archive), 7776 (EXE), 4743 (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atum : 7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eur       : Patric van de 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    : MS-DOS PC's &amp; Compati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schrijving : Conversie van ABNxx.LST naar BITCOM formaat. Gesch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or US/BITCOM versie 5.4c (1985(c)1992). Wellicht gesch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or eerdere c.q. latere versies. Voorzien van documenta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am: ABNVIEW2.ZIP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e       : 2.0 [Gebruik ABN2OLD hierbi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otte      : ca. 1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atum : 9 Maar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eur       : Berry Cozij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    : MS-DOS PC's &amp; Compati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schrijving : ABN-viewer. Klein maar zeer gemakkelijk utility waar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zichtelijk de ABN-lijst door kunt snuff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am: ABNV10B.ZIP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e       : 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otte      : ca. 11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atum : 5 Mei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eur       : Jeroen van Roo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    : MS-DOS PC's &amp; Compatible's me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mschrijving : ABN-viewer versie 1.0b. Gemakkelijk windows-progr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armee de ABN-lijst kan worden opgevraagd, in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en gezocht en op basisgebied kan worden gefilt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am: KIJK_BBS.ARJ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e       : 1.20 [Gebruik ABN2OLD hierbi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otte      : +/- 129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atum : 01 Augustus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eur       : J. Koster en R. Ha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    : MS-DOS PC's &amp; Compati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schrijving : Zeer overzichtelijke browser om de ABN-lijst door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uzen, exporteert naar verschillende comm. pakk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erkt ook onde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am: SORT.ARJ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e 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otte      : ca. 9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atum : 10 Juni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eur       : Rob Ha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    : MS-DOS PC's &amp; Compati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schrijving : Sorteert uw lokale BBSen uit de ABN-lijst en schrijf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ar ASCII-formaat (TextFile) toe. Inclusief Pascal-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am: ABNLS140.ZIP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e       :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otte      : ca. 61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atum : 27 Maart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eur       : Jasper van Woudenberg, Fidonet 2:2801/50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: jasper.van.woudenberg@155-2200-100-5.iwg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    : MS-DOS PC's &amp; Compatible's (80286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mschrijving : - Makkelijke windows-stijl interface om de ABNlij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uidelijk en overzichtelijk door te bladeren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Zoeken op: BBS-naam, Emulatie, Status, Baud, Netnr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bonneenr, E-Mail, Beschrijving, Online tijden/dage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asistarief (PTTBASIS.DAT nodig)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Selectie wegschrijven in het zelfde formaat als 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BNlijst (handig als u de selectie wilt convertere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Nu ook ABNLIJST.DAT ondersteuning!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am: OBBSL227.ZIP (Mail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e       : 2.1 Rev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otte      : ca. 115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atum : 13 nov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eur       : Wilfred van Velzen, Fidonet 2:280/464.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    : MS-DOS PC's &amp; Compati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schrijving : Een utility om de diverse Nederland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jsten en de Nodelisten in 1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tible database bestand te combin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ermee kan je dus een "compleet" o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n alle in de diverse lijsten aanwe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derlandse BBS'en krijgen. Deze nieu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isie kan nu zelf uit de database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jst van lokale BBS'en genereren of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jst van alle BBS'en die in d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am: READ102.ZIP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+--+--+--+--+--+--+--+--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e       :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otte      : ca. 39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atum : 3 dec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eur       : Arnoud Aquina (2:283/5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    : MS-Dos PC's &amp; Compati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schrijving : ABNRead. Klein maar zeer gemakkelijk utility waar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zichtelijk in de ABN-lijst kunt snuffelen.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a maakt gebruik van de ABNLIJST.DAT,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-bestand van de ABNlijst wat ook elke ma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t uitgegeven. De offline versie van de ABN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sief de OS/2 versie van dit programm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am: LABN186D.ZIP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+--+--+--+--+--+--+--+--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e       :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otte      : ca. 40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atum : 31 augustus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eur       : Thomas Bolhuis (thomas.bolhuis@hunze.iwg.n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    : MS-Dos PC's &amp; Compati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schrijving : LeesABN versie 1.86 voor DOS. Zoek in de ABNxx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ar BBSen en sla ze op. Geselecteerde BBSen kunne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(!) verschillende manieren worden opgeslagen, waar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ldirectory's voor Telix, Communiqu�, Terminate, L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 vele andere programm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 Samenstell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