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e n o v i a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man version 1.00 -=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 � The Disc-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think this is the worst chapter of the documentation, b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e for all those people who think they can blame me of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mputer or crashing a harddisk. And, I hate it when t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in no way responsible for any mental or psysical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ogram Shaman or the documentation (DACHANGE.DOC). Also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isassemble, modify, reverse engineer or charge a fee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clared as Freeware.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don't alter the package. You also may not charge a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ostage and handling. SysOps may put an BBS-A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ll this program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man stands for the complete package, which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MAN.EXE   (Packed with PKLite v3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 and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I � The 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man is very simple to set up.. It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MAN.EXE [Control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file is optional and allows you to specidy another config-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shaman.ctl. If you don't give this parameter, Shaman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aman.ctl in the directory of the shaman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. You should also edit shaman.ctl, because there are some path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file.. It's pretty self-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disable fading, you should use fade-colour 1 for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tra option in this version is to put entire ansi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-file. If the first two characters of the line read "%%" the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e will be used as a filename and that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.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c:\ra\txtfiles\wai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having that wait.ans showed every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II �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maker: His program called RANdANSi inspired me in creating this thi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sgorath asked for more options in RANdANSi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source-code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IV � The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ternal) Respec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ine   - Very nice doors dewd! That idea of yours is gonna kick ass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help on it? Maybe an interbbs-link?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go     - What you can do with ppe, nobody can do bett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go    - Because you still run that stinking pcb...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nd      - Iniquity kicks ass! Why did your board go offlin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ralize - Hope you've done the right thing.. Datura ru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     - IK ZIT TE ETEN JAH!! =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fiRE  - The truth is out there! Go and seek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c(ie)  - Only the phonc cares! 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dra      - Errrm...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V �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 I'm connected to many scene-networks, so bang in my name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net which supports me...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try to call my board and see my utils used 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called X-CoNNECtioN and the number is: +31-252-22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try to contact me via e-mail, very tricky business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s... The address to kick your mail to is: hardey@dsl.n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nd me some files, pump them to jand@olivetti.n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 A las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I deserve some kind of donation it's fine with me..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n shareware, so you won't get any special features orso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encourage me to do more coding.. Well.. if you want to gi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, cd's, whatever you can think of.. I don't mind.. Just email me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ace me in a chat on X-CoNNECtioN..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