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MAiL SCa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SYCHo^P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ANSi's to your ANS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nguage file Replac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9 with !MAIL1| (CTRL P AND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 with !MAIL3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1 with !MAIL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 with !MAIL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call Dark Knights BBS on +44-1482-788389 2400bps-33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days 24hrs, or by netmailing me at fido: 2:2502/63 or e-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o@dknights.nemesis.co.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in any way alter these ANSi's/Docs or any other file in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istrib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Y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