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ܲ���߲�   ۲���   ܲ���߲�    ܲ���߲�    ܲ��������   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 ���  �</w:t>
      </w:r>
      <w:r>
        <w:rPr/>
        <w:t>۱</w:t>
      </w:r>
      <w:r>
        <w:rPr>
          <w:rtl w:val="true"/>
        </w:rPr>
        <w:t>��  ޲���  ���  ޲���  ���  ޲�</w:t>
      </w:r>
      <w:r>
        <w:rPr/>
        <w:t>۰</w:t>
      </w:r>
      <w:r>
        <w:rPr>
          <w:rtl w:val="true"/>
        </w:rPr>
        <w:t>�</w:t>
      </w:r>
      <w:r>
        <w:rPr/>
        <w:t>۱</w:t>
      </w:r>
      <w:r>
        <w:rPr>
          <w:rtl w:val="true"/>
        </w:rPr>
        <w:t>���  ޲�</w:t>
      </w:r>
      <w:r>
        <w:rPr/>
        <w:t>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  �����  ���  �����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�����  �����  ���  �����  ���      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ܰ�   �����  ������ܰ��  ������ܰ��      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��  ����� ����  �������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 </w:t>
      </w:r>
      <w:r>
        <w:rPr/>
        <w:t>^Psy^ ���</w:t>
      </w:r>
      <w:r>
        <w:rPr/>
        <w:t>۲  ���۲ ����  ���۲  ���      ���     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۲�       ۲۲�  ۲۲� ۲��  ۲۲�  ۲�      �۲      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Logon is an ANSi logon matrix to brighten up your BB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NSi files to your ANSi directory and then i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dit the following prompts and put in the ANSi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K!PIRATE&lt;NUMBER&gt;|  &lt;--- This you put in the prompt fiel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PRoMPT #  aNSi NaMe  LaNGuaGe PRoMPT #  aNS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PIRATE5        113            PIRAT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           PIRATE7        114            PIRATE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PIRATE6        217            PIRAT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           PIRATE11       218            PIRAT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           PIRATE12       224            PIRAT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            PIRATE13       225            PIRATE1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7            PIRATE14       226            PIRATE1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8            PIRATE15       320            PIRATE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            PIRATE4        616            PIRATE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0            PIRATE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ACONFIG&gt;OPTIONS&gt;SYSTEM&gt;PROMPTS you put CTRL K!PIRATE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tMail me at fido: 2:2502/63, or Call Dark Knight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-1482-788389, 24hrs 7 days 2400 BPS - 33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sycho@dknights.nemesis.co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tributing this archive, you may not altar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ou may however, ad your bbs adver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R oF AlKaTrAz BBS HuLL &lt;PRIV8&gt; FoR THe iDea and iNiTiaL ANSi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ReLeaSeS FRoM 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eP oN SMiLiNG, KeeP oN DRiNKiNG! :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